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08 de agosto de 2023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o </w:t>
      </w:r>
      <w:r>
        <w:rPr>
          <w:rFonts w:cs="Arial" w:ascii="Arial" w:hAnsi="Arial"/>
          <w:b/>
          <w:sz w:val="22"/>
          <w:szCs w:val="22"/>
        </w:rPr>
        <w:t>Credenciamento de empresa/clinica para a prestação de serviços de medicina e segurança do trabalho e outros afins para atender os servidores municipais de Vera Cruz do Oeste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licitatório,  bem como emissão de Parecer inicial, tendo em vista o cumprimento do constante no Parágrafo Único do Art. 38 da Lei 8.666/93 e Lei 10.520/2002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/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626446592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3-08-08T18:44:00Z</dcterms:modified>
  <cp:revision>99</cp:revision>
  <dc:subject/>
  <dc:title>CERTIDÃO  NEGATIVA</dc:title>
</cp:coreProperties>
</file>