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STUDO TÉCNICO PRELIMINAR</w:t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 – OBJETO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rviços de Leiloeiro Oficial matriculado na Junta Comercial do Estado do Paraná – JUCEPAR, com vistas à alienação de bens móveis inservíveis pertencentes ao patrimônio do Município de Vera Cruz do Oeste - PR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OTA: Os bens móveis inservíveis só poderão ser arrematados por empresas cadastradas no DETRAN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 – SECRETARIA REQUISITANTE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ecretaria Municipal de Administração e Planejament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3 – DESCRIÇÃO DA NECESSIDADE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município necessita realizar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manutenção desses bens móveis se torna inviável para a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a venda dos bens móveis inservíveis gera retorno aos cofres públic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s bens móveis inservíveis estão armazenados no pátio de máquinas do município, ocupando espaço de outros bens mó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que o leilão é a forma correta para a venda de bens móveis inservíveis pertencentes à Administração Públic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onsiderando o Termo de Orientação da Secretaria Municipal de Saúde, setor de Endemia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Considerando o alto risco de doenças, pelo fato de ter sido encontrado focos de dengue e animais peçonhent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Diante do exposto, o município de Vera Cruz do Oeste, através da Secretaria Municipal de Administração e Planejamento necessita realizar o credenciamento de leiloeiro público oficial, tendo em vista que o leiloeiro credenciado ficará responsável pelo levantamento dos bens mó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 – DESCRIÇÃO DOS REQUISITOS DA CONTRATAÇÃO</w:t>
      </w:r>
    </w:p>
    <w:p>
      <w:pPr>
        <w:pStyle w:val="Normal"/>
        <w:spacing w:lineRule="auto" w:line="276"/>
        <w:ind w:left="-1134" w:firstLine="850"/>
        <w:jc w:val="both"/>
        <w:rPr/>
      </w:pPr>
      <w:bookmarkStart w:id="0" w:name="_Hlk142659158"/>
      <w:bookmarkStart w:id="1" w:name="_Hlk142491295"/>
      <w:bookmarkEnd w:id="0"/>
      <w:bookmarkEnd w:id="1"/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O Leiloeiro Oficial credenciado deverá: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ganizar, divulgar e realizar o leilão dos bens móveis inservívei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star com sua profissão regulamentada no Decreto Federal 21.981, de 1932 e estar devidamente cadastrado na Junta Comercial do Estado do Paraná – JUCEPAR;</w:t>
      </w:r>
    </w:p>
    <w:p>
      <w:pPr>
        <w:pStyle w:val="Normal"/>
        <w:spacing w:lineRule="auto" w:line="276"/>
        <w:ind w:left="-1134" w:firstLine="850"/>
        <w:jc w:val="both"/>
        <w:rPr/>
      </w:pPr>
      <w:r>
        <w:rPr>
          <w:rFonts w:cs="Arial" w:ascii="Arial" w:hAnsi="Arial"/>
          <w:bCs/>
          <w:sz w:val="22"/>
          <w:szCs w:val="22"/>
        </w:rPr>
        <w:t>Realizar o leilão observando as normas e leis vigentes e com a publicidade necessári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olução técnica integrada para realização do leilão oficial dos bens, permitindo recebimento de lanc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rientar o arrematante quanto aos procedimentos referentes ao pagamento do bem arrematad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à Comissão de Avaliação e Alienação de Bens da Prefeitura Municipal de Vera Cruz do Oeste, Ata do Leilão em até 10 (dez) dias corridos após a realização da sessão pública do certame, contento todas as informaçõe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ispor de sistema informatizado para controle das atividades inerentes à venda dos bens móveis inservíveis, bem como fornecer relatórios gerenciais em cada fase do processo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ntregar relatório final do leilão devendo constar, no mínimo, descrição do bem, valor de arremate, CPF/CNPJ do arrematante, nome do arrematante, quantidade de lotes ou itens arrematados, quantidade de lotes ou itens  não arrematados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bookmarkStart w:id="2" w:name="_Hlk142659158"/>
      <w:bookmarkStart w:id="3" w:name="_Hlk142491295"/>
      <w:bookmarkEnd w:id="2"/>
      <w:bookmarkEnd w:id="3"/>
      <w:r>
        <w:rPr>
          <w:rFonts w:cs="Arial" w:ascii="Arial" w:hAnsi="Arial"/>
          <w:color w:val="000000"/>
          <w:sz w:val="22"/>
          <w:szCs w:val="22"/>
        </w:rPr>
        <w:tab/>
        <w:t>Manter, durante toda execução do Contrato, todas as condições de habilitação e qualificação exigid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5 – LEVANTAMENTO DE MERCA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 o intuito de verificar e avaliar a possível contratação de serviços de leiloeiro oficial, foi realizado levantamento de mercado através de pesquisas via internet com o intuito de verificar a melhor solução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partir desse levantamento, pode verificar que há no mercado leiloeiros oficiais, o que traz vantagens para a Administração municipal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am pesquisadas também, contratações similares de outros órgãos públicos, nas quais constatou-se que as modalidades escolhidas foram o Credenciamento, o Pregão e Dispensa de Licitação, tendo como base a Lei nº 8.666/93 e a Lei nº 14.133/2021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ntes: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Junta Comercial -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s://www.juntacomercial.pr.gov.br/Pagina/LEILOEIROS-OFICIAIS-HABILITADOS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Universal Nº 04/2023 – Contratação de Leiloeiro Oficial – Município de Piritiba, Estado de Santa Catarina -https://peritiba.sc.gov.br.    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ispensa de Licitação Nº 013/2023 - Contratação de Leiloeiro Oficial – Município de Nonoai, Estado do Rio Grande do Sul -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https://www.nonoai.rs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egão Eletrônico nº 015/2023 Contratação de Leiloeiro – Municipio de Tapes, Estado do Rio Grande do Sul -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https://www.tapes.rs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Companhia Nacional de Abastecimento - Edital de Chamamento Público n.º 01/2023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Contratação de Leiloeiro Oficial –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www.conab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redenciamento nº 002/2023 – Contratação de Leiloeiro Oficial – Município de Jardim Alegre, Estado do Paraná -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>https://www.jardimalegre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05/2023 – </w:t>
      </w:r>
      <w:bookmarkStart w:id="4" w:name="_Hlk145420134"/>
      <w:r>
        <w:rPr>
          <w:rFonts w:cs="Arial" w:ascii="Arial" w:hAnsi="Arial"/>
          <w:color w:val="000000"/>
          <w:sz w:val="22"/>
          <w:szCs w:val="22"/>
        </w:rPr>
        <w:t xml:space="preserve">Contratação de Leiloeiro Oficial </w:t>
      </w:r>
      <w:bookmarkEnd w:id="4"/>
      <w:r>
        <w:rPr>
          <w:rFonts w:cs="Arial" w:ascii="Arial" w:hAnsi="Arial"/>
          <w:color w:val="000000"/>
          <w:sz w:val="22"/>
          <w:szCs w:val="22"/>
        </w:rPr>
        <w:t xml:space="preserve">– Município de Planalto, Estado do Paraná -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>https://planalto.pr.gov.br</w:t>
        </w:r>
      </w:hyperlink>
      <w:r>
        <w:rPr>
          <w:rFonts w:cs="Arial" w:ascii="Arial" w:hAnsi="Arial"/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Credenciamento nº 005/2023 – Contratação de Leiloeiro Oficial – Município de Mallet, Estado do Paraná -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>https://mallet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931" w:leader="none"/>
          <w:tab w:val="left" w:pos="9072" w:leader="none"/>
        </w:tabs>
        <w:spacing w:lineRule="auto" w:line="276"/>
        <w:ind w:left="-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hamamento Público nº 01/2023, Inexigibilidade nº 01/2023 - Credenciamento de Leiloeiros Oficiais – Municipio de Jaboti, Estado do Paraná -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>https://www.jaboti.pr.gov.br</w:t>
        </w:r>
      </w:hyperlink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6 – DESCRIÇÃO DA SOLUÇÃO COMO UM TOD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s serviços deverão ser executados por Leiloeiro Oficial devidamente matriculado na Junta Comercial do Estado do Paraná – JUCEPAR, o qual se responsabilizará por todas as fases do processo licitatório, quais sejam: elaboração do edital e anexos, publicações, execução do leilão, elaboração de atas, resultados, relatórios, entre outro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7 – ESTIMATIVA DAS QUANTIDAD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quantidade estimada para essa contratação é a execução de 01 (um) processo na modalidade Leilão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8 – ESTIMATIVA DO VALOR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 contratação não gerará custos à administração municipal, tendo em vista que o leiloeiro credenciado e contratado receberá diretamente do arrematante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</w:t>
      </w:r>
      <w:r>
        <w:rPr>
          <w:rFonts w:cs="Arial" w:ascii="Arial" w:hAnsi="Arial"/>
          <w:b/>
          <w:bCs/>
          <w:sz w:val="22"/>
          <w:szCs w:val="22"/>
        </w:rPr>
        <w:t xml:space="preserve"> – JUSTIFICATIVA PARA PARCELAMENTO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averá parcelamento.</w:t>
      </w:r>
    </w:p>
    <w:p>
      <w:pPr>
        <w:pStyle w:val="Normal"/>
        <w:spacing w:lineRule="auto" w:line="276"/>
        <w:ind w:left="-1134" w:firstLine="567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0 – CONTRATAÇÕES CORRELATAS E/OU INTERDEPENDENTE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será necessário a realização de contratações correlatas e/ou interdependentes para a viabilidade e contratação desta demanda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 – ALINHAMENTO ENTRE A CONTRATAÇÃO E O PLANEJAMENT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ferida contratação se faz necessária tendo em vista que os serviços de leiloeiro oficial visam atender a demanda do município em relação à venda de bens móveis inservívei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i realizada pesquisa de mercado; definição da melhor solução e na sequência o planejamento da contratação de leiloeiro oficial para execução do leilão.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bs.: Não há Plano de Contratação Anual no município. </w:t>
      </w:r>
    </w:p>
    <w:p>
      <w:pPr>
        <w:pStyle w:val="Normal"/>
        <w:spacing w:lineRule="auto" w:line="276"/>
        <w:ind w:left="-993" w:hanging="14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2 – RESULTADOS PRETENDID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 a contratação, a administração municipal pretende atender a intimação da Vigilância Sanitária, a orientação da Secretaria Municipal de Saúde – Setor de Endemias, bem como desocupar o espaço ora utilizado como depósito de sucatas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3 – PROVIDENCIAS A SEREM ADOTADAS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Administração nomeará comissão de avaliação de bens móveis inservíveis, a qual acompanhará o leiloeiro oficial e fará a avaliação dos valores apresentados pelo leiloeir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4 – IMPACTOS AMBIENTAI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ão há impactos ambientais com a referida contratação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 – VIABILIDADE DA CONTRATAÇÃO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ante da pesquisa de mercado, verificou-se que a melhor solução para a administração municipal é credenciar/contratar leiloeiro oficial, tendo em vista que o credenciado/contratado se responsabilizará por todas as fases do processo. 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contratação poderá ser realizada através de Chamamento Público/Credenciamento, pois essa forma de contratação não limita a participação de interessados. 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do em vista que os serviços são essenciais, tem-se que essa contratação é plenamente viável.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6 – ANEXOS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Empresas de desmonte Cadastradas no Detran – </w:t>
      </w:r>
      <w:hyperlink r:id="rId10">
        <w:r>
          <w:rPr>
            <w:rStyle w:val="InternetLink"/>
            <w:rFonts w:cs="Arial" w:ascii="Arial" w:hAnsi="Arial"/>
            <w:bCs/>
            <w:sz w:val="22"/>
            <w:szCs w:val="22"/>
          </w:rPr>
          <w:t>https://www.detran.pr.gov.br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Intimação nº 032/2023 da Vigilância Sanitária;</w:t>
      </w:r>
    </w:p>
    <w:p>
      <w:pPr>
        <w:pStyle w:val="Normal"/>
        <w:spacing w:lineRule="auto" w:line="276"/>
        <w:ind w:left="-1134" w:firstLine="85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Termo de Orientação da Secretaria Municipal de Saúde, setor de Endemias;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7 – RESPONSÁVEIS 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blo Felipe Hubner de Araújo – Chefe da Divisão de Patrimônio e Almoxarifado Geral</w:t>
      </w:r>
    </w:p>
    <w:p>
      <w:pPr>
        <w:pStyle w:val="Normal"/>
        <w:spacing w:lineRule="auto" w:line="276"/>
        <w:ind w:lef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éia Apa. Forgiarini Fantinel – Auxiliar Administrativo</w:t>
      </w:r>
    </w:p>
    <w:p>
      <w:pPr>
        <w:pStyle w:val="Normal"/>
        <w:spacing w:lineRule="auto" w:line="276"/>
        <w:ind w:left="-1134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18 – ASSINATURAS </w:t>
      </w:r>
    </w:p>
    <w:p>
      <w:pPr>
        <w:pStyle w:val="Normal"/>
        <w:spacing w:lineRule="auto" w:line="276"/>
        <w:ind w:left="-1134" w:firstLine="85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11"/>
      <w:type w:val="nextPage"/>
      <w:pgSz w:w="11906" w:h="16838"/>
      <w:pgMar w:left="2268" w:right="567" w:gutter="0" w:header="720" w:top="226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933616931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/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/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7z1">
    <w:name w:val="WW8Num7z1"/>
    <w:qFormat/>
    <w:rPr>
      <w:lang w:val="pt-PT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9z1">
    <w:name w:val="WW8Num9z1"/>
    <w:qFormat/>
    <w:rPr>
      <w:lang w:val="pt-PT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untacomercial.pr.gov.br/Pagina/LEILOEIROS-OFICIAIS-HABILITADOS" TargetMode="External"/><Relationship Id="rId3" Type="http://schemas.openxmlformats.org/officeDocument/2006/relationships/hyperlink" Target="https://www.nonoai.rs.gov.br/" TargetMode="External"/><Relationship Id="rId4" Type="http://schemas.openxmlformats.org/officeDocument/2006/relationships/hyperlink" Target="https://www.tapes.rs.gov.br/" TargetMode="External"/><Relationship Id="rId5" Type="http://schemas.openxmlformats.org/officeDocument/2006/relationships/hyperlink" Target="http://www.conab.gov.br/" TargetMode="External"/><Relationship Id="rId6" Type="http://schemas.openxmlformats.org/officeDocument/2006/relationships/hyperlink" Target="https://www.jardimalegre.pr.gov.br/" TargetMode="External"/><Relationship Id="rId7" Type="http://schemas.openxmlformats.org/officeDocument/2006/relationships/hyperlink" Target="https://planalto.pr.gov.br/" TargetMode="External"/><Relationship Id="rId8" Type="http://schemas.openxmlformats.org/officeDocument/2006/relationships/hyperlink" Target="https://mallet.pr.gov.br/" TargetMode="External"/><Relationship Id="rId9" Type="http://schemas.openxmlformats.org/officeDocument/2006/relationships/hyperlink" Target="https://www.jaboti.pr.gov.br/" TargetMode="External"/><Relationship Id="rId10" Type="http://schemas.openxmlformats.org/officeDocument/2006/relationships/hyperlink" Target="https://www.detran.pr.gov.br/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12:13:00Z</dcterms:created>
  <dc:creator>Prefeitura Municipal</dc:creator>
  <dc:description/>
  <cp:keywords/>
  <dc:language>en-US</dc:language>
  <cp:lastModifiedBy>User</cp:lastModifiedBy>
  <cp:lastPrinted>2023-09-15T11:08:00Z</cp:lastPrinted>
  <dcterms:modified xsi:type="dcterms:W3CDTF">2023-10-20T11:40:00Z</dcterms:modified>
  <cp:revision>243</cp:revision>
  <dc:subject/>
  <dc:title>CERTIDÃO  NEGATIVA</dc:title>
</cp:coreProperties>
</file>