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80"/>
        <w:ind w:left="-567" w:right="-142" w:firstLine="567"/>
        <w:jc w:val="center"/>
        <w:outlineLvl w:val="1"/>
        <w:rPr>
          <w:rFonts w:ascii="Arial" w:hAnsi="Arial" w:cs="Arial"/>
          <w:b/>
          <w:b/>
          <w:bCs/>
          <w:spacing w:val="8"/>
          <w:kern w:val="2"/>
          <w:sz w:val="22"/>
          <w:szCs w:val="22"/>
        </w:rPr>
      </w:pPr>
      <w:bookmarkStart w:id="0" w:name="_Hlk156457938"/>
      <w:r>
        <w:rPr>
          <w:rFonts w:cs="Arial" w:ascii="Arial" w:hAnsi="Arial"/>
          <w:b/>
          <w:bCs/>
          <w:spacing w:val="8"/>
          <w:kern w:val="2"/>
          <w:sz w:val="22"/>
          <w:szCs w:val="22"/>
        </w:rPr>
        <w:t>DOCUMENTO DE FORMALIZAÇÃO DA DEMANDA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Setor Requisitante: </w:t>
      </w:r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Responsável pela Demanda: </w:t>
      </w:r>
      <w:r>
        <w:rPr>
          <w:rFonts w:cs="Arial" w:ascii="Arial" w:hAnsi="Arial"/>
          <w:kern w:val="2"/>
          <w:sz w:val="22"/>
          <w:szCs w:val="22"/>
        </w:rPr>
        <w:t>Marli Maccari Corso – Secretária Municipal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Objeto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bookmarkStart w:id="1" w:name="_Hlk167697115"/>
      <w:bookmarkEnd w:id="1"/>
      <w:r>
        <w:rPr>
          <w:rFonts w:cs="Arial" w:ascii="Arial" w:hAnsi="Arial"/>
          <w:bCs/>
          <w:spacing w:val="12"/>
          <w:kern w:val="2"/>
        </w:rPr>
        <w:t xml:space="preserve">Alimentação de alunos de rede escolar municipal por meio de merenda escolar, observadas as normas de contratação da Agricultura Familiar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r>
        <w:rPr>
          <w:rFonts w:cs="Arial" w:ascii="Arial" w:hAnsi="Arial"/>
          <w:bCs/>
          <w:spacing w:val="12"/>
          <w:kern w:val="2"/>
        </w:rPr>
      </w:r>
      <w:bookmarkStart w:id="2" w:name="_Hlk167697115"/>
      <w:bookmarkStart w:id="3" w:name="_Hlk167697115"/>
      <w:bookmarkEnd w:id="3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Quantidade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>Aproximadamente 51 itens a serem solicitado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Justificativa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bookmarkStart w:id="4" w:name="_Hlk167697300"/>
      <w:bookmarkEnd w:id="4"/>
      <w:r>
        <w:rPr>
          <w:rFonts w:cs="Arial" w:ascii="Arial" w:hAnsi="Arial"/>
          <w:spacing w:val="12"/>
          <w:kern w:val="2"/>
          <w:sz w:val="22"/>
          <w:szCs w:val="22"/>
        </w:rPr>
        <w:t xml:space="preserve">A merenda escolar desempenha um papel importante na promoção de saúde, do bem-estar e do sucesso acadêmico dos alunos, além de contribuir para a redução das desigualdades sociais. Neste contexto, a solicitação de </w:t>
      </w:r>
      <w:r>
        <w:rPr>
          <w:rFonts w:cs="Arial" w:ascii="Arial" w:hAnsi="Arial"/>
          <w:bCs/>
          <w:spacing w:val="12"/>
          <w:kern w:val="2"/>
          <w:sz w:val="22"/>
          <w:szCs w:val="22"/>
        </w:rPr>
        <w:t xml:space="preserve">avaliação das alternativas de contratação pública para aquisição de produtos da agricultura familiar, tem como finalidade atender às necessidades da Secretaria Municipal de Educação, pois tende a ser o </w:t>
      </w:r>
      <w:r>
        <w:rPr>
          <w:rFonts w:cs="Arial" w:ascii="Arial" w:hAnsi="Arial"/>
          <w:spacing w:val="12"/>
          <w:kern w:val="2"/>
          <w:sz w:val="22"/>
          <w:szCs w:val="22"/>
        </w:rPr>
        <w:t xml:space="preserve">mais recomendado por seu desenvolvimento, sem uso de agrotóxico, e também para acatar o Decreto </w:t>
      </w:r>
      <w:r>
        <w:rPr>
          <w:rFonts w:cs="Arial" w:ascii="Arial" w:hAnsi="Arial"/>
          <w:sz w:val="22"/>
          <w:szCs w:val="22"/>
          <w:shd w:fill="FFFFFF" w:val="clear"/>
        </w:rPr>
        <w:t>nº 8.473, de 22 de junho de 2015, que se refere as aquisições destinadas ao lanche escolar onde 30% dos recursos deverão provir de agricultores e suas organizaçõe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 xml:space="preserve">Assim como rege a Lei </w:t>
      </w:r>
      <w:r>
        <w:rPr>
          <w:rFonts w:cs="Arial" w:ascii="Arial" w:hAnsi="Arial"/>
          <w:sz w:val="22"/>
          <w:szCs w:val="22"/>
          <w:shd w:fill="FFFFFF" w:val="clear"/>
        </w:rPr>
        <w:t xml:space="preserve">nº 11.947, de 16 de junho de 2009, regulamentado atualmente pela Resolução CD/FNDR nº 6, de 8 de maio de 2020, instituindo o PNAE – Programa Nacional de Alimentação Escolar, a qual garante e descreve as diretrizes da alimentação escolar (Art. 2) e consequentemente, promove a alimentação saudável nas escolas, ao mesmo tempo em que apoia os pequenos produtores rurais. Ainda, enfatiza a importância da oferta de alimentos saudáveis e minimamente processados, estabelecendo que os cardápios da alimentação escolar devem ser elaborados considerando a utilização de alimentos in natura ou minimamente processados, respeitando a cultura local e contribuindo para a promoção da saúde dos estudantes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  <w:shd w:fill="FFFFFF" w:val="clear"/>
        </w:rPr>
      </w:r>
      <w:bookmarkStart w:id="5" w:name="_Hlk167697300"/>
      <w:bookmarkStart w:id="6" w:name="_Hlk167697300"/>
      <w:bookmarkEnd w:id="6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Previsão de data de entrada ou em que data deve ser iniciada a prestação do serviço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previsão para a aplicação será após a publicação e finalização da licitação, presumivelmente no mês de junho de 2024.</w:t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Vera Cruz do Oeste, 24 de junho de 2024.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/>
      </w:pPr>
      <w:r>
        <w:rPr>
          <w:rFonts w:cs="Arial" w:ascii="Arial" w:hAnsi="Arial"/>
          <w:kern w:val="2"/>
          <w:sz w:val="22"/>
          <w:szCs w:val="22"/>
        </w:rPr>
        <w:t>Marli Maccari Corso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bookmarkStart w:id="7" w:name="_Hlk156457938"/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  <w:bookmarkEnd w:id="7"/>
    </w:p>
    <w:sectPr>
      <w:headerReference w:type="default" r:id="rId2"/>
      <w:type w:val="nextPage"/>
      <w:pgSz w:w="11906" w:h="16838"/>
      <w:pgMar w:left="1701" w:right="1134" w:gutter="0" w:header="720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11760</wp:posOffset>
              </wp:positionV>
              <wp:extent cx="7231380" cy="9827895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1320" cy="9828000"/>
                        <a:chOff x="0" y="0"/>
                        <a:chExt cx="7231320" cy="9828000"/>
                      </a:xfrm>
                    </wpg:grpSpPr>
                    <wps:wsp>
                      <wps:cNvSpPr txBox="1"/>
                      <wps:spPr>
                        <a:xfrm>
                          <a:off x="4853880" y="434520"/>
                          <a:ext cx="237744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STADO DO PARAN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766560" cy="982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1360" y="508680"/>
                            <a:ext cx="1332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0"/>
                            <a:ext cx="5120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UNICIPIO DE VERA CRUZ DO OESTE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5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OEOEOE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4520"/>
                            <a:ext cx="6766560" cy="939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922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9063720"/>
                              <a:ext cx="64771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Rua Rui Barbosa, 202 - Centro – Fone/Fax (45) 3267-8000 - Vera Cruz do Oeste – Paraná - CEP 85845-000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Logotipo Preto Prefeitur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36720"/>
                            <a:ext cx="88848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0680" y="453960"/>
                            <a:ext cx="2377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NPJ: 78.101.821/0001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8.8pt;width:569.4pt;height:773.85pt" coordorigin="-900,-176" coordsize="11388,154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44;top:509;width:3743;height: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STADO DO PARAN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00;top:-176;width:10656;height:15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;top:625;width:209;height:5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04;top:-176;width:806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UNICIPIO DE VERA CRUZ DO OESTE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5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OEOEOE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900;top:509;width:10656;height:14792">
                  <v:rect id="shape_0" stroked="t" o:allowincell="f" style="position:absolute;left:-900;top:509;width:10655;height:145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696;top:14782;width:1019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Rua Rui Barbosa, 202 - Centro – Fone/Fax (45) 3267-8000 - Vera Cruz do Oeste – Paraná - CEP 85845-000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Logotipo Preto Prefeitura" stroked="f" o:allowincell="f" style="position:absolute;left:-180;top:-118;width:1398;height:1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31;top:539;width:374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NPJ: 78.101.821/0001-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object w:dxaOrig="4949" w:dyaOrig="51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18pt;margin-top:-17.8pt;width:94.6pt;height:99.2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40645552" r:id="rId5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/>
  </w:style>
  <w:style w:type="character" w:styleId="Texttokentextsecondary">
    <w:name w:val="text-token-text-secondar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40"/>
      <w:jc w:val="center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40"/>
    </w:pPr>
    <w:rPr>
      <w:sz w:val="28"/>
    </w:rPr>
  </w:style>
  <w:style w:type="paragraph" w:styleId="Endereodoremetente">
    <w:name w:val="Endereço do remetente"/>
    <w:qFormat/>
    <w:pPr>
      <w:widowControl/>
      <w:tabs>
        <w:tab w:val="clear" w:pos="708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pt-BR" w:bidi="ar-SA" w:eastAsia="zh-CN"/>
    </w:rPr>
  </w:style>
  <w:style w:type="paragraph" w:styleId="Ttulododocumento">
    <w:name w:val="Título do documento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pt-BR" w:bidi="ar-SA" w:eastAsia="zh-CN"/>
    </w:rPr>
  </w:style>
  <w:style w:type="paragraph" w:styleId="Cabealhodamensagem">
    <w:name w:val="Cabeçalho da mensagem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</w:rPr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Cabedamensagemdepois">
    <w:name w:val="Cabeç. da mensagem depois"/>
    <w:basedOn w:val="Cabealhodamensagem"/>
    <w:next w:val="TextBody"/>
    <w:qFormat/>
    <w:pPr>
      <w:pBdr>
        <w:top w:val="double" w:sz="6" w:space="18" w:color="000000"/>
        <w:bottom w:val="double" w:sz="6" w:space="18" w:color="000000"/>
      </w:pBdr>
      <w:spacing w:before="13" w:after="40"/>
      <w:ind w:left="0" w:hanging="0"/>
    </w:pPr>
    <w:rPr/>
  </w:style>
  <w:style w:type="paragraph" w:styleId="Ttulodecabedamensagem">
    <w:name w:val="Título de cabeç. da mensagem"/>
    <w:basedOn w:val="Cabealhodamensagem"/>
    <w:next w:val="Cabealhodamensagem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PREFEITURA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6:57:00Z</dcterms:created>
  <dc:creator>Prefeitura</dc:creator>
  <dc:description/>
  <cp:keywords/>
  <dc:language>en-US</dc:language>
  <cp:lastModifiedBy>User</cp:lastModifiedBy>
  <cp:lastPrinted>2024-05-10T10:57:00Z</cp:lastPrinted>
  <dcterms:modified xsi:type="dcterms:W3CDTF">2024-08-27T18:59:00Z</dcterms:modified>
  <cp:revision>38</cp:revision>
  <dc:subject/>
  <dc:title>PROGRAMA DE MELHORIAS HABITACIONAIS</dc:title>
</cp:coreProperties>
</file>