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0"/>
          <w:tab w:val="left" w:pos="426" w:leader="none"/>
        </w:tabs>
        <w:ind w:left="426" w:hanging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MINUTA DE EDITAL</w:t>
      </w:r>
    </w:p>
    <w:p>
      <w:pPr>
        <w:pStyle w:val="Normal"/>
        <w:tabs>
          <w:tab w:val="clear" w:pos="567"/>
          <w:tab w:val="left" w:pos="426" w:leader="none"/>
          <w:tab w:val="left" w:pos="2127" w:leader="none"/>
        </w:tabs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2127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2127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LICITAÇÃO Nº _____/2024                           MODALIDADE: CHAMAMENTO PUBLICO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tabs>
          <w:tab w:val="clear" w:pos="567"/>
          <w:tab w:val="left" w:pos="426" w:leader="none"/>
        </w:tabs>
        <w:suppressAutoHyphens w:val="false"/>
        <w:autoSpaceDE w:val="false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ONSIDERAÇÕES INICIAIS</w:t>
      </w:r>
    </w:p>
    <w:p>
      <w:pPr>
        <w:pStyle w:val="PargrafodaLista"/>
        <w:numPr>
          <w:ilvl w:val="1"/>
          <w:numId w:val="3"/>
        </w:numPr>
        <w:tabs>
          <w:tab w:val="clear" w:pos="567"/>
          <w:tab w:val="left" w:pos="426" w:leader="none"/>
        </w:tabs>
        <w:suppressAutoHyphens w:val="false"/>
        <w:autoSpaceDE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 sessão de processamento do certame será conduzida pela Comissão de Contratação, com o auxílio da equipe de apoio, designados através do Decreto Municipal nº 6.949/2024 do dia 27 de junho de 2024, alterado pelo Decreto n° 6.966/2024 de 12 de julho de 2024, ficando assim definida: </w:t>
      </w:r>
    </w:p>
    <w:p>
      <w:pPr>
        <w:pStyle w:val="PargrafodaLista"/>
        <w:tabs>
          <w:tab w:val="clear" w:pos="567"/>
          <w:tab w:val="left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missão de Contratação: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dra Regina Ramos da Silva, Matrícula nº 7571;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eli Fátima Trevisol, Matrícula nº 3287251; 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gela da Conceição Romano, Matrícula nº 329731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 Clara Comar, Matrícula nº 3287661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ieli Pinheiro dos Reis, Matrícula n° 3287661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unice Fátima Dani Maccari, Matrícula nº 332441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yara Caroline Rodrigues Lopes, Matrícula nº 3288241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ia Aparecida de Souza, Matrícula 331622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quipe de apoio: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liana Estevão de Oliveira Rosalen, matrícula: 332421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an Jose da Silva, matricula 3288441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riel Mazzo de Queiroga Cavalli, matricula 3288821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EÂMBULO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 PREFEITURA MUNICIPAL DE VERA CRUZ DO OESTE, </w:t>
      </w:r>
      <w:r>
        <w:rPr>
          <w:rFonts w:cs="Arial" w:ascii="Arial" w:hAnsi="Arial"/>
          <w:sz w:val="22"/>
          <w:szCs w:val="22"/>
        </w:rPr>
        <w:t>Estado do Paraná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inscrita no Cadastro Nacional de Pessoa Jurídica sob o nº 78.101.821/0001-01, torna público a realização de </w:t>
      </w:r>
      <w:r>
        <w:rPr>
          <w:rFonts w:cs="Arial" w:ascii="Arial" w:hAnsi="Arial"/>
          <w:b/>
          <w:sz w:val="22"/>
          <w:szCs w:val="22"/>
        </w:rPr>
        <w:t>CHAMAMENTO PUBLICO, objetivando a Aquisição de 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Resolução nº 06/2020, </w:t>
      </w:r>
      <w:r>
        <w:rPr>
          <w:rFonts w:cs="Arial" w:ascii="Arial" w:hAnsi="Arial"/>
          <w:color w:val="000000"/>
          <w:sz w:val="22"/>
          <w:szCs w:val="22"/>
        </w:rPr>
        <w:t>conforme especificação detalhada no Anexo I, estando tudo de acordo com o disposto no presente edital e respectivos anexos, que dele passam a fazer parte integrante, para todos os efeitos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CEBIMENTO E ABERTURA DOS ENVELOPES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s envelopes contendo os documentos de habilitação/credenciamento deverão ser protocolizados no setor de protocolo da Prefeitura Municipal de Vera Cruz do Oeste e </w:t>
      </w:r>
      <w:r>
        <w:rPr>
          <w:rFonts w:cs="Arial" w:ascii="Arial" w:hAnsi="Arial"/>
          <w:sz w:val="22"/>
          <w:szCs w:val="22"/>
          <w:lang w:val="en-US"/>
        </w:rPr>
        <w:t>apresentad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z w:val="22"/>
          <w:szCs w:val="22"/>
          <w:lang w:val="en-US"/>
        </w:rPr>
        <w:t xml:space="preserve"> ao setor de Licitações a partir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b/>
          <w:sz w:val="22"/>
          <w:szCs w:val="22"/>
        </w:rPr>
        <w:t xml:space="preserve">___/___/___ </w:t>
      </w:r>
      <w:r>
        <w:rPr>
          <w:rFonts w:cs="Arial" w:ascii="Arial" w:hAnsi="Arial"/>
          <w:color w:val="000000"/>
          <w:sz w:val="22"/>
          <w:szCs w:val="22"/>
        </w:rPr>
        <w:t xml:space="preserve">até o dia </w:t>
      </w:r>
      <w:r>
        <w:rPr>
          <w:rFonts w:cs="Arial" w:ascii="Arial" w:hAnsi="Arial"/>
          <w:b/>
          <w:color w:val="000000"/>
          <w:sz w:val="22"/>
          <w:szCs w:val="22"/>
        </w:rPr>
        <w:t>____/____/____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s envelopes serão abertos de acordo com as necessidades e solicitação da Secretaria Municipal de Educação, Cultura e Esporte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426" w:leader="none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bjeto deste </w:t>
      </w:r>
      <w:r>
        <w:rPr>
          <w:rFonts w:cs="Arial" w:ascii="Arial" w:hAnsi="Arial"/>
          <w:b/>
          <w:sz w:val="22"/>
          <w:szCs w:val="22"/>
        </w:rPr>
        <w:t>CHAMAMENTO PÚBLICO</w:t>
      </w:r>
      <w:r>
        <w:rPr>
          <w:rFonts w:cs="Arial" w:ascii="Arial" w:hAnsi="Arial"/>
          <w:sz w:val="22"/>
          <w:szCs w:val="22"/>
        </w:rPr>
        <w:t xml:space="preserve"> é a </w:t>
      </w:r>
      <w:r>
        <w:rPr>
          <w:rFonts w:cs="Arial" w:ascii="Arial" w:hAnsi="Arial"/>
          <w:b/>
          <w:sz w:val="22"/>
          <w:szCs w:val="22"/>
        </w:rPr>
        <w:t>Aquisição de 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0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, </w:t>
      </w:r>
      <w:r>
        <w:rPr>
          <w:rFonts w:cs="Arial" w:ascii="Arial" w:hAnsi="Arial"/>
          <w:sz w:val="22"/>
          <w:szCs w:val="22"/>
        </w:rPr>
        <w:t>culminando assim no cadastramento do grupo formal e/ou informal de agricultores familiares, para atender</w:t>
      </w:r>
      <w:r>
        <w:rPr>
          <w:rFonts w:cs="Arial" w:ascii="Arial" w:hAnsi="Arial"/>
          <w:color w:val="000000"/>
          <w:sz w:val="22"/>
          <w:szCs w:val="22"/>
        </w:rPr>
        <w:t xml:space="preserve"> as necessidades do Município de Vera Cruz do Oeste, conforme especificação detalhada no Anexo I.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s primeiros a se cadastrarem terão preferência sobre os demais no fornecimento dos gêneros alimentícios, desde que habilitados. 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ntre os credenciados, o Município solicitará os produtos de acordo com a necessidade e melhor logística de distribuição. 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Quando o proponente não apresentar condições de fornecer o produto, será solicitado a outro credenciado que proceda a entrega.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OS ANEXOS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am o presente Edital, dele fazendo parte, como, se transcrito em seu corpo, os seguintes anexos: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EXO I – TABELA DE PREÇOS;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EXO II – MODELO DE PROJETO DE VENDA;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NEXO III – MINUTA DE CONTRATO; 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EXO IV – DECLARAÇÃO DE RESPONSABILIDADE; E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EXO V – TERMO DE REFERENCIA.</w:t>
      </w:r>
    </w:p>
    <w:p>
      <w:pPr>
        <w:pStyle w:val="Normal"/>
        <w:tabs>
          <w:tab w:val="clear" w:pos="567"/>
          <w:tab w:val="left" w:pos="284" w:leader="none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4" w:leader="none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DAS CONDIÇÕES DE PARTICIPAÇÃO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 participantes/fornecedores poderão ser Agricultores Familiares e Empreendedores Familiares Rurais, detentores de Declaração de Aptidão ao Programa Nacional de Fortalecimento da Agricultura Familiar - DAP Jurídica, conforme a Lei da Agricultura Familiar nº 11.326, de 24 de julho de 2006, e enquadrados no Programa Nacional de Fortalecimento da Agricultura Familiar - PRONAF, organizados em grupos formais e/ou informais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3"/>
        <w:keepNext w:val="false"/>
        <w:numPr>
          <w:ilvl w:val="0"/>
          <w:numId w:val="4"/>
        </w:numPr>
        <w:tabs>
          <w:tab w:val="left" w:pos="0" w:leader="none"/>
          <w:tab w:val="left" w:pos="426" w:leader="none"/>
        </w:tabs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–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 CADASTRO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s participantes/fornecedores interessados em participar do certame, deverão efetuar seus CADASTROS DE FORNECEDORES junto ao Departamento de Compras do município de Vera Cruz do Oeste.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s participantes/fornecedores deverão encaminhar cópias da documentação para o Departamento de compras, o qual realizará os cadastros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CREDENCIAMENTO E HABILITAÇÃO DO FORNECEDOR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Fornecedores da Agricultura Familiar poderão comercializar sua produção agrícola na forma de Fornecedores Individuais, Grupos Informais e Grupos Formais, de acordo com o Capítulo V da Resolução Nº 06 FNDE que dispõe sobre o PNAE, da seguinte forma: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s Grupos Formais da Agricultura Familiar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 de Empreendedores Familiares Rurais constituídos em Cooperativas e Associações deverão apresentar os documentos relacionados abaixo sob pena de inabilitação: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a de inscrição no Cadastro Nacional de Pessoa Jurídica – CNPJ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xtrato da DAP Jurídica para associações e cooperativas, emitido nos últimos 60 dias.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a de regularidade com a Fazenda Federal, relativa à Seguridade Social e ao Fundo</w:t>
        <w:br/>
        <w:t>de Garantia por Tempo de Serviço – FGTS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ópias do estatuto e ata de posse da atual diretoria da entidade registrada no órgão</w:t>
        <w:br/>
        <w:t>competente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to de Venda de Gêneros Alimentícios da Agricultura Familiar para Alimentação</w:t>
        <w:br/>
        <w:t>Escolar, assinado pelo seu representante legal (ANEXO II)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ção de que os gêneros alimentícios a serem entregues são produzidos pelos associados/cooperados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ção do seu representante legal de responsabilidade pelo controle do</w:t>
        <w:br/>
        <w:t>atendimento do limite individual de venda de seus cooperados/associados (ANEXO IV)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va de atendimento de requisitos higiênico-sanitários previstos em normativas</w:t>
        <w:br/>
        <w:t>específicas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</w:t>
      </w:r>
      <w:r>
        <w:rPr>
          <w:rFonts w:cs="Arial" w:ascii="Arial" w:hAnsi="Arial"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Apresentar documentação comprobatória de Serviço de Inspeção, conforme legislação em vigor para o referido ramo de atividades, e/ou c</w:t>
      </w:r>
      <w:r>
        <w:rPr>
          <w:rFonts w:cs="Arial" w:ascii="Arial" w:hAnsi="Arial"/>
          <w:bCs/>
          <w:sz w:val="22"/>
          <w:szCs w:val="22"/>
        </w:rPr>
        <w:t xml:space="preserve">ópia de Certificação de Inspeção sanitária quando se tratar de alimentos processados e/ou </w:t>
      </w:r>
      <w:r>
        <w:rPr>
          <w:rFonts w:cs="Arial" w:ascii="Arial" w:hAnsi="Arial"/>
          <w:sz w:val="22"/>
          <w:szCs w:val="22"/>
        </w:rPr>
        <w:t>de origem animal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s Grupos informais da Agricultura Familiar</w:t>
      </w:r>
      <w:r>
        <w:rPr>
          <w:rFonts w:cs="Arial" w:ascii="Arial" w:hAnsi="Arial"/>
          <w:bCs/>
          <w:sz w:val="22"/>
          <w:szCs w:val="22"/>
        </w:rPr>
        <w:t xml:space="preserve"> deverão apresentar os documentos relacionados abaix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b pena de inabilitaçã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scrição no Cadastro de Pessoa Física (CPF) do produtor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xtrato da DAP Física de cada agricultor familiar participante, emitido nos últimos 60 dias. 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to de Venda de Gêneros Alimentícios da Agricultura Familiar e/ou Empreendedor</w:t>
        <w:br/>
        <w:t>Familiar Rural para Alimentação Escolar com assinatura de todos os agricultores participantes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atendimento de requisitos higiênico-sanitários previstos em normativas</w:t>
        <w:br/>
        <w:t>específicas;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OTA</w:t>
      </w:r>
      <w:r>
        <w:rPr>
          <w:rFonts w:cs="Arial" w:ascii="Arial" w:hAnsi="Arial"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Apresentar documentação comprobatória de Serviço de Inspeção, conforme legislação em vigor para o referido ramo de atividades, e/ou c</w:t>
      </w:r>
      <w:r>
        <w:rPr>
          <w:rFonts w:cs="Arial" w:ascii="Arial" w:hAnsi="Arial"/>
          <w:bCs/>
          <w:sz w:val="22"/>
          <w:szCs w:val="22"/>
        </w:rPr>
        <w:t xml:space="preserve">ópia de Certificação de Inspeção sanitária quando se tratar de alimentos processados e/ou </w:t>
      </w:r>
      <w:r>
        <w:rPr>
          <w:rFonts w:cs="Arial" w:ascii="Arial" w:hAnsi="Arial"/>
          <w:sz w:val="22"/>
          <w:szCs w:val="22"/>
        </w:rPr>
        <w:t>de origem animal.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 de que os gêneros alimentícios a serem entregues são produzidos pelos agricultores familiares relacionados no projeto de venda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Fornecedor individual: detentor de DAP Física </w:t>
      </w:r>
      <w:r>
        <w:rPr>
          <w:rFonts w:cs="Arial" w:ascii="Arial" w:hAnsi="Arial"/>
          <w:bCs/>
          <w:sz w:val="22"/>
          <w:szCs w:val="22"/>
        </w:rPr>
        <w:t>deverão apresentar os documentos relacionados abaix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b pena de inabilitaçã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a de inscrição no Cadastro de Pessoa Física – CPF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xtrato da DAP Física do agricultor familiar participante, emitido nos últimos 60 dias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to de Venda de Gêneros Alimentícios da Agricultura Familiar e/ou Empreendedor</w:t>
        <w:br/>
        <w:t>Familiar Rural para Alimentação Escolar com assinatura do agricultor participante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a de atendimento de requisitos higiênico-sanitários previstos em normativas</w:t>
        <w:br/>
        <w:t>específicas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ção de que os gêneros alimentícios a serem entregues são oriundos de produção própria, relacionada no projeto de venda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erão ser consultadas na presença dos licitantes as certidões/documentos disponibilizados por meio informatizado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 os documentos/certidões deverão estar dentro dos respectivos prazos de validade e poderão ser apresentados em original ou por qualquer processo de cópia que serão autenticadas pelos membros da Comissão, após comparação entre o original e a cópia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 caso de algum documento não apresentar prazo de validade, será considerado para efeito o máximo de 90 (noventa) dias corridos da data de emissão/consulta do referido documento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204" w:leader="none"/>
          <w:tab w:val="left" w:pos="426" w:leader="none"/>
        </w:tabs>
        <w:autoSpaceDE w:val="false"/>
        <w:spacing w:lineRule="exact" w:line="283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pt-PT"/>
        </w:rPr>
        <w:t>–</w:t>
      </w:r>
      <w:r>
        <w:rPr>
          <w:rFonts w:eastAsia="Arial"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sz w:val="22"/>
          <w:szCs w:val="22"/>
          <w:lang w:val="pt-PT"/>
        </w:rPr>
        <w:t>O envelope deverá ser protocolado no horário de expediente, no setor de tributação da Prefeitura Municipal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 documentos não poderão apresentar emendas, rasuras ou ressalvas. 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S ENVELOPES:     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42" w:leader="none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 licitantes deverão protocolar o envelope contendo a documentação descrita no item 8.1.1, 8.1.2 ou 8.1.3, conforme o caso, até às ______ horas do dia ___________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42" w:leader="none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 envelope que deverá estar FECHADO e INDEVASSÁVEL com as seguintes inscrições: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426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À PREFEITURA DO MUNICÍPIO DE VERA CRUZ DO OESTE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VELOPE Nº 01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  <w:tab w:val="left" w:pos="993" w:leader="none"/>
        </w:tabs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DENOMINAÇÃO DO ENVELOPE (Documentos e anexos)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  <w:tab w:val="left" w:pos="993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PONENTE: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  <w:tab w:val="left" w:pos="993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MADA PÚBLICA Nº 001/24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S PREFERÊNCIAS E DOS CRITÉRIOS DE JULGAMENTO: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Terão preferência os fornecedores locais aos demais, assim entendidos e sediados no território do Município de Vera Cruz do Oeste, Estado do Paraná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Não havendo nenhum fornecedor local, terão preferência os fornecedores regionais aos estaduais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Não havendo fornecedores regionais, terão preferência os estaduais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Após respeitada a localização, os grupos formais terão prioridade aos grupos informais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critério de julgamento será de acordo com os itens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acima citados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r se tratar de Chamamento Público, o presente edital </w:t>
      </w:r>
      <w:r>
        <w:rPr>
          <w:rFonts w:cs="Arial" w:ascii="Arial" w:hAnsi="Arial"/>
          <w:b/>
          <w:color w:val="000000"/>
          <w:sz w:val="22"/>
          <w:szCs w:val="22"/>
        </w:rPr>
        <w:t>estará aberto para credenciamento do dia ____/____/___ até o dia ___/____/____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s primeiros a se cadastrarem terão preferência sobre os demais no fornecimento dos gêneros alimentícios, respeitando os fornecedores locais. 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0.7.1 </w:t>
      </w: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–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Quando o proponente não apresentar condições de fornecer o produto será consultado outro para efetuar a entrega, pelo valor por ele ofertado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Os fornecedores que aderem a esta chamada pública declaram que atendem a todas as exigências legais e regulatórias para tanto e que possuem autorização legal para fazer a proposta, sujeitando-se, em caso de declaração falsa, às penalidades da legislação civil e penal aplicáveis.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DOS VALORES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–</w:t>
      </w: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O valor a ser pago </w:t>
      </w:r>
      <w:r>
        <w:rPr>
          <w:rFonts w:cs="Arial" w:ascii="Arial" w:hAnsi="Arial"/>
          <w:bCs/>
          <w:sz w:val="22"/>
          <w:szCs w:val="22"/>
        </w:rPr>
        <w:t>é o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constante no ANEXO I deste edital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AGAMENTO E REAJUSTAMENTO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426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 pagamento será efetuado em até 30 (trinta) dias, após a entrega dos produtos/gêneros alimentícios e entrega da respectiva Nota Fiscal (pessoa jurídica) e/ou nota de produtor rural (pessoa física), contendo em seu corpo a descrição do produto, valor unitário e total, número e modalidade da licitação e número do contrato.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426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proponente vencedora deverá informar no corpo da nota o numero da conta bancaria vinculada ao CNPJ, conforme instrução normativa 089/13 do Tribunal de Contas do Estado do Paraná – art. 9.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O pagamento será única e exclusivamente através de meio eletrônico e, preferencialmente, que o(a) proponente vencedor(a) indique conta no Banco do Brasil e Caixa Econômica Federal. Caso seja indicado outra agência bancária as despesas de transferência correrão por conta da proponente vencedora.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vendo alterações bruscas nos preços fixados pelo município, os mesmos poderão ser reajustados e alternados mediante nova pesquisa de preços dos últimos meses.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Os preços dos produtos orgânicos terão o pagamento de valores diferenciados dos produtos convencionais, sendo superior a 30% sobre estes, consoante ao disposto no parágrafo 1º do Art 4º da Lei 14.628, de 20 de julho de 2023. </w:t>
      </w:r>
    </w:p>
    <w:p>
      <w:pPr>
        <w:pStyle w:val="MINUTA"/>
        <w:keepNext w:val="false"/>
        <w:numPr>
          <w:ilvl w:val="2"/>
          <w:numId w:val="5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/>
      </w:pPr>
      <w:r>
        <w:rPr>
          <w:sz w:val="22"/>
          <w:szCs w:val="22"/>
        </w:rPr>
        <w:t xml:space="preserve">Somente serão pagos como produtos orgânicos aqueles provenientes de propriedade/produtor que possuir certificação por Organismos de Avaliação de Conformidade Orgânica (OAC) credenciado junto ao Ministério da Agricultura, Pecuária e Abastecimento – MAPA (Lei 10.831/03), que seja vigente. </w:t>
      </w:r>
    </w:p>
    <w:p>
      <w:pPr>
        <w:pStyle w:val="MINUTA"/>
        <w:keepNext w:val="false"/>
        <w:numPr>
          <w:ilvl w:val="1"/>
          <w:numId w:val="5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s pagamentos decorrentes do fornecimento do objeto desta chamada pública correrão por conta dos recursos repassados pelo FNDE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S DISPOSIÇÕES GERAIS</w:t>
      </w:r>
    </w:p>
    <w:p>
      <w:pPr>
        <w:pStyle w:val="Normal"/>
        <w:numPr>
          <w:ilvl w:val="1"/>
          <w:numId w:val="2"/>
        </w:numPr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ventos previstos neste Chamamento Público estão diretamente subordinados à realização e aos sucessos das diversas etapas do processo. Na hipótese se ocorrência de fatos supervenientes à sua publicação, que possam vir a prejudicar o processo e/ou determinação legal ou judicial, ou ainda por decisão da Comissão, poderá haver revogação do Edital ou sua modificação no todo ou em parte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Administração recusará todo e qualquer produto que não atender às especificações, ou sejam considerados inadequados pela fiscalização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 (a) proponente vencedor(a) responderá pelos danos que causar à Prefeitura Municipal ou a terceiros na execução do objeto contratado, isentando o Município de toda e qualquer reclamação que possa surgir em decorrência dos mesmos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ão será permitida a subcontratação do objeto deste chamamento público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s produtos da Agricultura Familiar e dos Empreendedores Familiares Rurais a serem fornecidos para Alimentação Escolar serão gêneros alimentícios, priorizando, sempre que possível, os alimentos orgânicos e/ou agro ecológicos.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s preços estão incluídas todas as despesas com frete, transporte, locomoção, impostos, taxas, tributos, seguros e todos os demais encargos e despesas necessários ao fornecimento e entrega do objeto contratado no Município de Vera Cruz do Oeste, sendo que a CONTRATADA será responsável por quaisquer ônus decorrentes de marcas, registros e patentes ao objeto contratado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resente edital e anexos, bem como demais informações encontram-se à disposição para verificação por parte dos interessados junto ao Departamento de Compras da Prefeitura Municipal de Vera Cruz do Oeste – à Rua Rui Barbosa, 202 – CEP 85.845-000, Estado do Paraná, de segunda a sexta-feira, das 08:00 às 11:30 e das 13:30 as 17:00 horas, ou pelo fone/fax: (45) 32678006 ou e-mai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licitacao@veracruz.pr.gov.br</w:t>
        </w:r>
      </w:hyperlink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 limite individual de venda do agricultor familiar e do empreendedor familiar rural para a alimentação escolar deverá respeitar o valor máximo de R$ 40.000,00 (quarenta mil reais), por DAP Familiar /ano/entidade executora,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e deve obedecer às seguintes regras: (Redação dada pela Resolução CD/FNDE nº 21/2021, de 16 de novembro de 2021).</w:t>
        <w:br/>
        <w:t>13.8.1 para a comercialização com fornecedores individuais e grupos informais, os contratos individuais firmados devem respeitar o valor máximo de R$ 40.000,00 (quarenta mil reais), por DAP Familiar/ano/Ex.; (Redação dada pela Resolução CD/FNDE nº 21/2021, de 16 de novembro de 2021)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13.8.2 para a comercialização com grupos formais o montante máximo a ser contratado deve ser o resultado do número de agricultores familiares, munidos de DAP Familiar, inscritos na DAP Jurídica multiplicado pelo limite individual de comercialização (Redação dada</w:t>
        <w:br/>
        <w:t>pela Resolução CD/FNDE nº 21/2021, de 16 de novembro de 2021)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 acordo com a Politica Nacional de Resíduos Sólidos estabelecida pela Lei 12.305 de 02 de agosto de 2010 e Decreto 7.404/2010, que tornou obrigatória a implementação dos sistemas de logística reversa para pneus; pilhas e baterias; embalagens e resíduos de agrotóxicos; lâmpadas fluorescentes, de mercúrio e vapor sódio; óleos lubrificantes automotivos; peças e equipamentos eletrônicos e de informática; e eletrodomésticos, deverá a empresa vencedora receber de volta seus produtos já usados dando destinação na forma da lei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foro competente para dirimir quaisquer questões oriundas desta licitação é o da Comarca de Matelândia, Estado do Paraná, com renúncia prévia e expressa a qualquer outro, por mais privilegiado que seja.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 casos omissos serão resolvidos à luz da legislação, jurisprudência e doutrina aplicáveis, e dos princípios gerais de direito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era Cruz do Oeste, ____/____/____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hmad Issa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efeito Municipal</w:t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737" w:top="192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</w:rPr>
      <w:t xml:space="preserve">Pá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right="-960" w:hanging="0"/>
      <w:jc w:val="cent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3133725" cy="835660"/>
          <wp:effectExtent l="0" t="0" r="0" b="0"/>
          <wp:docPr id="1" name="Imagem 2355381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355381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13372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276" w:right="-9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ua Rui Barbosa, 202 – CEP 85.845-000</w:t>
    </w:r>
  </w:p>
  <w:p>
    <w:pPr>
      <w:pStyle w:val="Header"/>
      <w:ind w:left="-1276" w:right="-9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Vera Cruz do Oeste – PR</w:t>
    </w:r>
  </w:p>
  <w:p>
    <w:pPr>
      <w:pStyle w:val="Header"/>
      <w:ind w:left="-1276" w:right="-9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16"/>
        <w:szCs w:val="16"/>
      </w:rPr>
      <w:t>Fone: (45) 3267-8000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84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>
        <w:b/>
        <w:color w:val="000000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3" w:hanging="60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3" w:hanging="48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>
        <w:b/>
      </w:r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jc w:val="center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59" w:leader="none"/>
        <w:tab w:val="right" w:pos="3770" w:leader="none"/>
      </w:tabs>
      <w:ind w:left="567" w:firstLine="142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0" w:color="000000"/>
      </w:pBdr>
      <w:tabs>
        <w:tab w:val="clear" w:pos="567"/>
        <w:tab w:val="left" w:pos="0" w:leader="none"/>
      </w:tabs>
      <w:ind w:firstLine="567"/>
      <w:jc w:val="both"/>
      <w:outlineLvl w:val="5"/>
    </w:pPr>
    <w:rPr>
      <w:rFonts w:ascii="Arial" w:hAnsi="Arial" w:cs="Arial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ind w:left="851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jc w:val="center"/>
      <w:outlineLvl w:val="8"/>
    </w:pPr>
    <w:rPr>
      <w:rFonts w:ascii="Arial" w:hAnsi="Arial" w:cs="Arial"/>
      <w:b/>
      <w:sz w:val="16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bCs/>
    </w:rPr>
  </w:style>
  <w:style w:type="character" w:styleId="WW8Num8z2">
    <w:name w:val="WW8Num8z2"/>
    <w:qFormat/>
    <w:rPr>
      <w:rFonts w:ascii="Arial" w:hAnsi="Arial" w:cs="Arial"/>
      <w:b/>
      <w:bCs w:val="false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  <w:sz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>
      <w:b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/>
      <w:color w:val="000000"/>
    </w:rPr>
  </w:style>
  <w:style w:type="character" w:styleId="WW8NumSt4z0">
    <w:name w:val="WW8NumSt4z0"/>
    <w:qFormat/>
    <w:rPr>
      <w:rFonts w:ascii="Helv" w:hAnsi="Helv" w:cs="Helv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u w:val="sing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Arial" w:hAnsi="Arial" w:cs="Arial"/>
      <w:b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</w:rPr>
  </w:style>
  <w:style w:type="character" w:styleId="WW8Num126z0">
    <w:name w:val="WW8Num126z0"/>
    <w:qFormat/>
    <w:rPr>
      <w:rFonts w:ascii="Arial" w:hAnsi="Arial" w:cs="Arial"/>
      <w:b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6z0">
    <w:name w:val="WW8Num146z0"/>
    <w:qFormat/>
    <w:rPr>
      <w:b w:val="false"/>
      <w:i w:val="false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sz w:val="20"/>
    </w:rPr>
  </w:style>
  <w:style w:type="character" w:styleId="WW8Num207z0">
    <w:name w:val="WW8Num207z0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71z0">
    <w:name w:val="WW8Num271z0"/>
    <w:qFormat/>
    <w:rPr>
      <w:b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b w:val="fals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b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CorpodetextoChar">
    <w:name w:val="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0" w:leader="none"/>
      </w:tabs>
      <w:spacing w:before="120" w:after="12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/>
    <w:rPr>
      <w:rFonts w:ascii="Univers (W1);Arial" w:hAnsi="Univers (W1);Arial" w:cs="Univers (W1);Arial"/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/>
    <w:rPr>
      <w:rFonts w:ascii="Arial" w:hAnsi="Arial" w:cs="Arial"/>
      <w:b/>
      <w:sz w:val="24"/>
    </w:rPr>
  </w:style>
  <w:style w:type="paragraph" w:styleId="WWRecuonormal">
    <w:name w:val="WW-Recuo normal"/>
    <w:basedOn w:val="Normal"/>
    <w:qFormat/>
    <w:pPr>
      <w:ind w:left="708" w:hanging="0"/>
    </w:pPr>
    <w:rPr>
      <w:rFonts w:ascii="Arial" w:hAnsi="Arial" w:cs="Arial"/>
      <w:i/>
      <w:lang w:val="it-IT"/>
    </w:rPr>
  </w:style>
  <w:style w:type="paragraph" w:styleId="WWRecuodecorpodetexto2">
    <w:name w:val="WW-Recuo de corpo de texto 2"/>
    <w:basedOn w:val="Normal"/>
    <w:qFormat/>
    <w:pPr>
      <w:widowControl w:val="false"/>
      <w:ind w:left="2552" w:hanging="0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qFormat/>
    <w:pPr>
      <w:tabs>
        <w:tab w:val="clear" w:pos="567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firstLine="170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Textoembloco">
    <w:name w:val="WW-Texto em bloco"/>
    <w:basedOn w:val="Normal"/>
    <w:qFormat/>
    <w:pPr>
      <w:ind w:left="1276" w:right="50" w:hanging="284"/>
      <w:jc w:val="both"/>
    </w:pPr>
    <w:rPr>
      <w:rFonts w:ascii="Arial" w:hAnsi="Arial" w:cs="Arial"/>
      <w:sz w:val="22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mmarcadores">
    <w:name w:val="Com marcadores"/>
    <w:basedOn w:val="Normal"/>
    <w:qFormat/>
    <w:pPr>
      <w:keepNext w:val="true"/>
      <w:widowControl w:val="false"/>
      <w:numPr>
        <w:ilvl w:val="0"/>
        <w:numId w:val="7"/>
      </w:numPr>
      <w:suppressAutoHyphens w:val="false"/>
      <w:ind w:left="283" w:hanging="283"/>
    </w:pPr>
    <w:rPr>
      <w:rFonts w:ascii="Arial" w:hAnsi="Arial" w:cs="Arial"/>
      <w:sz w:val="24"/>
      <w:szCs w:val="24"/>
    </w:rPr>
  </w:style>
  <w:style w:type="paragraph" w:styleId="Subitem1">
    <w:name w:val="subitem 1"/>
    <w:basedOn w:val="Normal"/>
    <w:qFormat/>
    <w:pPr>
      <w:widowControl w:val="false"/>
      <w:numPr>
        <w:ilvl w:val="0"/>
        <w:numId w:val="8"/>
      </w:numPr>
      <w:tabs>
        <w:tab w:val="clear" w:pos="567"/>
        <w:tab w:val="left" w:pos="397" w:leader="none"/>
      </w:tabs>
      <w:suppressAutoHyphens w:val="false"/>
      <w:ind w:left="397" w:hanging="397"/>
      <w:jc w:val="both"/>
    </w:pPr>
    <w:rPr>
      <w:sz w:val="24"/>
      <w:szCs w:val="24"/>
    </w:rPr>
  </w:style>
  <w:style w:type="paragraph" w:styleId="Corpodetexto3">
    <w:name w:val="Corpo de texto 3"/>
    <w:basedOn w:val="TextBodyIndent"/>
    <w:qFormat/>
    <w:pPr>
      <w:keepNext w:val="true"/>
      <w:widowControl w:val="false"/>
      <w:suppressAutoHyphens w:val="false"/>
      <w:spacing w:before="0" w:after="120"/>
      <w:ind w:left="283" w:hanging="0"/>
      <w:jc w:val="left"/>
    </w:pPr>
    <w:rPr>
      <w:rFonts w:cs="Arial"/>
      <w:szCs w:val="24"/>
    </w:rPr>
  </w:style>
  <w:style w:type="paragraph" w:styleId="EDITAL">
    <w:name w:val="EDITAL"/>
    <w:basedOn w:val="Normal"/>
    <w:qFormat/>
    <w:pPr>
      <w:keepNext w:val="true"/>
      <w:widowControl w:val="false"/>
      <w:suppressAutoHyphens w:val="false"/>
      <w:spacing w:lineRule="exact" w:line="280" w:before="240" w:after="120"/>
      <w:ind w:firstLine="1134"/>
      <w:jc w:val="both"/>
    </w:pPr>
    <w:rPr>
      <w:rFonts w:ascii="Arial" w:hAnsi="Arial" w:cs="Arial"/>
      <w:sz w:val="22"/>
      <w:szCs w:val="22"/>
    </w:rPr>
  </w:style>
  <w:style w:type="paragraph" w:styleId="MINUTA">
    <w:name w:val="MINUTA"/>
    <w:basedOn w:val="Normal"/>
    <w:qFormat/>
    <w:pPr>
      <w:keepNext w:val="true"/>
      <w:widowControl w:val="false"/>
      <w:suppressAutoHyphens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567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1418" w:hanging="425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567"/>
        <w:tab w:val="left" w:pos="1931" w:leader="none"/>
      </w:tabs>
      <w:ind w:left="851" w:right="-1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EDITAL1">
    <w:name w:val="EDITAL1"/>
    <w:basedOn w:val="Normal"/>
    <w:qFormat/>
    <w:pPr>
      <w:keepNext w:val="true"/>
      <w:widowControl w:val="false"/>
      <w:suppressAutoHyphens w:val="false"/>
      <w:spacing w:lineRule="exact" w:line="280" w:before="240" w:after="120"/>
      <w:jc w:val="both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veracruz.pr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3:00Z</dcterms:created>
  <dc:creator>Prefeitura do Munic de Toledo</dc:creator>
  <dc:description/>
  <cp:keywords/>
  <dc:language>en-US</dc:language>
  <cp:lastModifiedBy>User</cp:lastModifiedBy>
  <cp:lastPrinted>2024-08-20T16:19:00Z</cp:lastPrinted>
  <dcterms:modified xsi:type="dcterms:W3CDTF">2024-08-20T19:20:00Z</dcterms:modified>
  <cp:revision>978</cp:revision>
  <dc:subject/>
  <dc:title>EDITAL  DE  LICITAÇÃO</dc:title>
</cp:coreProperties>
</file>