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20 de agosto de 2024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a aquisição de </w:t>
      </w:r>
      <w:r>
        <w:rPr>
          <w:rFonts w:cs="Arial" w:ascii="Arial" w:hAnsi="Arial"/>
          <w:b/>
          <w:iCs/>
          <w:sz w:val="22"/>
          <w:szCs w:val="22"/>
        </w:rPr>
        <w:t xml:space="preserve">Gêneros alimentícios oriundos da Agricultura familiar para atender as escolas Municipais e centro de educação infantil do município de Vera Cruz do Oeste – PR, 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em epígrafe,  bem como emissão de Parecer inicial, com o intuito de cumprir o disposto na legislação vigente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570703885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4-08-20T19:21:00Z</dcterms:modified>
  <cp:revision>98</cp:revision>
  <dc:subject/>
  <dc:title>CERTIDÃO  NEGATIVA</dc:title>
</cp:coreProperties>
</file>