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right="-42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TUDO TÉCNICO PRELIMINAR</w:t>
      </w:r>
    </w:p>
    <w:p>
      <w:pPr>
        <w:pStyle w:val="Normal"/>
        <w:spacing w:before="0" w:after="0"/>
        <w:ind w:left="-284" w:right="-428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left="-284" w:right="-42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 – OBJETO DA CONTRATAÇÃO 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 presente Estudo Técnico Preliminar tem como objetivo compor o Edital de Chamada Pública para a aquisição de gêneros alimentícios provenientes da Agricultura Familiar e do Empreendedor Familiar Rural, bem como de suas organizações e grupos de mulheres. </w:t>
      </w:r>
    </w:p>
    <w:p>
      <w:pPr>
        <w:pStyle w:val="Normal"/>
        <w:spacing w:before="0" w:after="0"/>
        <w:ind w:left="-284" w:right="-428" w:firstLine="708"/>
        <w:jc w:val="both"/>
        <w:rPr/>
      </w:pPr>
      <w:r>
        <w:rPr>
          <w:rFonts w:cs="Arial" w:ascii="Arial" w:hAnsi="Arial"/>
          <w:color w:val="000000"/>
        </w:rPr>
        <w:t xml:space="preserve">Esses alimentos serão destinados à merenda escolar dos alunos da rede municipal de ensino fundamental, infantil, pré-escola e creches, com entregas parceladas ao longo do ano letivo de 2024, na rede Municipal de Ensino de Vera Cruz do Oeste/PR, conforme as condições, especificações e quantitativos detalhados neste estudo.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undamentação Legal</w:t>
      </w:r>
    </w:p>
    <w:p>
      <w:pPr>
        <w:pStyle w:val="Normal"/>
        <w:spacing w:before="0" w:after="0"/>
        <w:ind w:left="-284" w:right="-428" w:firstLine="708"/>
        <w:jc w:val="both"/>
        <w:rPr/>
      </w:pPr>
      <w:r>
        <w:rPr>
          <w:rFonts w:cs="Arial" w:ascii="Arial" w:hAnsi="Arial"/>
          <w:color w:val="000000"/>
        </w:rPr>
        <w:t xml:space="preserve">Com base na Lei nº 14.133/21 e suas atualizações, este Estudo Técnico Preliminar tem a finalidade de fornecer elementos e subsídios que possibilitem a contratação de agricultores familiares e empreendedores familiares rurais, ou de suas organizações e grupos de mulheres do setor para o fornecimento de produtos alimentícios (frutas, verduras e derivados), conforme especificações, condições e quantitativos estabelecidos no estudo.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lassificação dos Produtos 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produtos objeto desta contratação não são classificados como bens de luxo, em conformidade com o art. 20 da Lei nº14.133/21.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aracterização dos Produtos 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 produtos a serem contratados são caracterizados como comuns, conforme a justificativa constante neste Estudo Técnico Preliminar.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- SECRETARIA REQUISITANTE </w:t>
      </w:r>
    </w:p>
    <w:p>
      <w:pPr>
        <w:pStyle w:val="Normal"/>
        <w:spacing w:before="0" w:after="0"/>
        <w:ind w:left="-284" w:right="-42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cretaria Municipal de Educação, Cultura e Esporte. </w:t>
      </w:r>
    </w:p>
    <w:p>
      <w:pPr>
        <w:pStyle w:val="Normal"/>
        <w:spacing w:before="0" w:after="0"/>
        <w:ind w:left="-284" w:right="-42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- DESCRIÇÃO DA NECESSIDADE 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merenda escolar desempenha um papel importante na promoção de saúde, do bem-estar e do sucesso acadêmico dos alunos, além de contribuir para a redução das desigualdades sociais. </w:t>
      </w:r>
    </w:p>
    <w:p>
      <w:pPr>
        <w:pStyle w:val="Normal"/>
        <w:spacing w:before="0" w:after="0"/>
        <w:ind w:left="-284" w:right="-428" w:firstLine="708"/>
        <w:jc w:val="both"/>
        <w:rPr/>
      </w:pPr>
      <w:r>
        <w:rPr>
          <w:rFonts w:cs="Arial" w:ascii="Arial" w:hAnsi="Arial"/>
          <w:color w:val="000000"/>
        </w:rPr>
        <w:t xml:space="preserve">Neste contexto, a solicitação da avaliação das alternativas de contratação pública para aquisição de produtos da agricultura familiar, tem como finalidade atender às necessidades da Secretaria Municipal de Educação, pois tende a ser o mais recomendado por seu desenvolvimento, sem uso de agrotóxico, e também por acatar o Decreto nº 8.473, de 22 de junho de 2015, que se refere as aquisições destinadas ao lanche escolar onde 30% dos recursos deverão provir de agricultores e suas organizações. 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im como rege a Lei nº11.947 de 16 de junho de 2009, regulamentado atualmente pela Resolução CD/FNDR nº 6, de 8 de maio de 2020, instituindo o PNAE – Programa Nacional de Alimentação Escolar, a qual garante e descreve as diretrizes da alimentação escolar (Art.2) e consequentemente, promove a alimentação saudável nas escolas, ao mesmo tempo em que apoia os pequenos produtores rurais.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inda, enfatiza a importância da oferta de alimentos saudáveis, estabelecendo que os cardápios da alimentação escolar devem ser elaborados considerando a utilização de alimentos in natura ou minimamente processados, respeitando a cultura local e contribuindo para a promoção da saúde dos estudantes. Portanto, a aquisição de produtos provindos da agricultura familiar é fundamental para: </w:t>
      </w:r>
    </w:p>
    <w:p>
      <w:pPr>
        <w:pStyle w:val="Normal"/>
        <w:numPr>
          <w:ilvl w:val="0"/>
          <w:numId w:val="2"/>
        </w:numPr>
        <w:spacing w:before="0" w:after="0"/>
        <w:ind w:left="-284" w:right="-428" w:hanging="360"/>
        <w:jc w:val="both"/>
        <w:rPr/>
      </w:pPr>
      <w:r>
        <w:rPr>
          <w:rFonts w:cs="Arial" w:ascii="Arial" w:hAnsi="Arial"/>
          <w:color w:val="000000"/>
        </w:rPr>
        <w:t>Promover uma alimentação saudável, garantindo o acesso a alimentos frescos, variados e saudáveis, contribuindo para a formação de hábitos saudáveis.</w:t>
      </w:r>
    </w:p>
    <w:p>
      <w:pPr>
        <w:pStyle w:val="Normal"/>
        <w:numPr>
          <w:ilvl w:val="0"/>
          <w:numId w:val="2"/>
        </w:numPr>
        <w:spacing w:before="0" w:after="0"/>
        <w:ind w:left="-284" w:right="-42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laborar para a economia local com empregos e renda no campo, e consequentemente promovendo a sustentabilidade. </w:t>
      </w:r>
    </w:p>
    <w:p>
      <w:pPr>
        <w:pStyle w:val="Normal"/>
        <w:numPr>
          <w:ilvl w:val="0"/>
          <w:numId w:val="2"/>
        </w:numPr>
        <w:spacing w:before="0" w:after="0"/>
        <w:ind w:left="-284" w:right="-42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mentando a educação nutricional através da alimentação e ações educativas que visam conscientizar os alunos sobre a importância de uma alimentação saudável e sustentável. 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4- DESCRIÇÃO DOS REQUISISTOS DA CONTRATAÇÃO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quisitos para a Solução Contratada</w:t>
      </w:r>
    </w:p>
    <w:p>
      <w:pPr>
        <w:pStyle w:val="Normal"/>
        <w:spacing w:before="0" w:after="0"/>
        <w:ind w:left="-284" w:right="-428" w:hanging="0"/>
        <w:jc w:val="both"/>
        <w:rPr/>
      </w:pPr>
      <w:r>
        <w:rPr>
          <w:rFonts w:cs="Arial" w:ascii="Arial" w:hAnsi="Arial"/>
          <w:color w:val="000000"/>
        </w:rPr>
        <w:t xml:space="preserve">Para atender à necessidade expressa pela área requerente, a solução contratada deverá cumprir os seguintes requisitos: </w:t>
      </w:r>
    </w:p>
    <w:p>
      <w:pPr>
        <w:pStyle w:val="Normal"/>
        <w:numPr>
          <w:ilvl w:val="0"/>
          <w:numId w:val="5"/>
        </w:numPr>
        <w:spacing w:before="0" w:after="0"/>
        <w:ind w:left="-284" w:right="-42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objetivo desta contratação é viabilizar o fornecimento legal de produtores (frutas e verduras) necessários para a execução do Programa Nacional de Alimentação Escolar (PNAE) DA Rede Municipal de Ensino de Vera Cruz do Oeste, PR. Esta rede possui a infraestrutura necessária (almoxarifado e cozinha adequados) e equipe técnica (nutricionista, merendeiros e cozinheiros) para o armazenamento, preparo e distribuição das refeições no próprio ambiente escolar, sem deixar de atender ao principal objetivo do PNAE: contribuir para a formação de hábitos alimentares saudáveis, o crescimento e desenvolvimento dos alunos e a melhoria do rendimento escolar, conforme a Resolução CD/FNDE nº06/2020.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olaboração da Secretaria Municipal de Educação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 este intuito, a Secretaria Municipal de Educação e sua equipe técnica trabalham para oferecer uma alimentação saudável e adequada às necessidades nutricionais dos alunos, conforme estipulado no art 4 da Resolução CD/FNDE nº 06/2020.</w:t>
      </w:r>
    </w:p>
    <w:p>
      <w:pPr>
        <w:pStyle w:val="Normal"/>
        <w:spacing w:before="0" w:after="0"/>
        <w:ind w:left="-284" w:right="-428" w:firstLine="708"/>
        <w:jc w:val="both"/>
        <w:rPr/>
      </w:pPr>
      <w:r>
        <w:rPr>
          <w:rFonts w:cs="Arial" w:ascii="Arial" w:hAnsi="Arial"/>
          <w:color w:val="000000"/>
        </w:rPr>
        <w:t xml:space="preserve">A nutricionista responsável pelo programa, junto com a equipe de apoio, deve diagnosticar o estado nutricional dos estudantes, planejar, elaborar, acompanhar e avaliar o cardápio escolar, respeitando a cultura alimentar local, o perfil epidemiológico da população atendida, e pautando-se na sustentabilidade, observando a vocação, diversidade e sazonalidade da produção agrícola regional. Este acompanhamento abrange desde a aquisição dos alimentos até o consumo das refeições pelos alunos.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Elaboração dos Cardápios 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 cardápios escolares são elaborados pela nutricionista, considerando a faixa etária, necessidades específicas (como doenças celíacas, diabetes, hipertensão, anemias, alergias e intolerâncias alimentares) e o estado de saúde dos alunos.</w:t>
      </w:r>
    </w:p>
    <w:p>
      <w:pPr>
        <w:pStyle w:val="Normal"/>
        <w:spacing w:before="0" w:after="0"/>
        <w:ind w:left="-284" w:right="-428" w:firstLine="708"/>
        <w:jc w:val="both"/>
        <w:rPr/>
      </w:pPr>
      <w:r>
        <w:rPr>
          <w:rFonts w:cs="Arial" w:ascii="Arial" w:hAnsi="Arial"/>
          <w:color w:val="000000"/>
        </w:rPr>
        <w:t xml:space="preserve">A prioridade é a utilização de gêneros alimentícios básicos e in natura (frutas e hortaliças) para atender, no mínimo, 20% das necessidades nutricionais diárias dos alunos em período parcial (um lanche) ou 30% para aqueles que necessitam de duas ou mais refeições, conforme a carga horária e cronograma das aulas.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apacidade Logísticas dos Fornecedores 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contratação dos produtos deve considerar a capacidade logística do fornecedor, garantindo a entrega parcelada, observando as temperaturas operacionais adequadas durante o embarque, transporte, desembarque e entrega, colaborando para a segurança alimentar.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omplementação dos Recursos </w:t>
      </w:r>
    </w:p>
    <w:p>
      <w:pPr>
        <w:pStyle w:val="Normal"/>
        <w:spacing w:before="0" w:after="0"/>
        <w:ind w:left="-284" w:right="-428" w:firstLine="99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siderando que o PNAE é subsidiado pelo Ministério da Educação (MEC) e que os recursos repassados pelo Fundo Nacional de Desenvolvimento da Educação (FNDE) são insuficientes para atender a demanda dos 200 dias letivos, é necessária a complementação com recursos próprios do órgão. </w:t>
      </w:r>
    </w:p>
    <w:p>
      <w:pPr>
        <w:pStyle w:val="Normal"/>
        <w:spacing w:before="0" w:after="0"/>
        <w:ind w:left="-284" w:right="-428" w:firstLine="99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nforme o art. 1º do Decreto nº 8.473/2015, pelo menos 30% dos recursos próprios devem ser destinados à aquisição de gêneros alimentícios de agricultores familiares e suas organizações, empreendedores familiares rurais e demais beneficiários da Lei nº11.326/2006, que tenham a Declaração de Aptidão ao Pronaf (DAF) ou CAF.  Esta aquisição pode ser feita dispensando-se a licitação mediante chamada pública.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retrizes do PNAE</w:t>
      </w:r>
    </w:p>
    <w:p>
      <w:pPr>
        <w:pStyle w:val="Normal"/>
        <w:spacing w:before="0" w:after="0"/>
        <w:ind w:left="-284" w:right="-428" w:firstLine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legislação concretiza a diretriz do PNAE de apoiar o desenvolvimento sustentável, incentivando a aquisição de alimentos diversificados produzidos localmente, preferencialmente pela agricultura familiar e empreendedores familiares rurais, incluindo mulheres. A entidade executora pode dispensar essas obrigações nos seguintes casos, conforme o art.4º do Decreto nº11.476/2023: </w:t>
      </w:r>
    </w:p>
    <w:p>
      <w:pPr>
        <w:pStyle w:val="Normal"/>
        <w:numPr>
          <w:ilvl w:val="0"/>
          <w:numId w:val="3"/>
        </w:numPr>
        <w:spacing w:before="0" w:after="0"/>
        <w:ind w:left="-284" w:right="-428" w:firstLine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sconformidade do produto ou sua qualidade com as especificações demandadas;</w:t>
      </w:r>
    </w:p>
    <w:p>
      <w:pPr>
        <w:pStyle w:val="Normal"/>
        <w:numPr>
          <w:ilvl w:val="0"/>
          <w:numId w:val="3"/>
        </w:numPr>
        <w:spacing w:before="0" w:after="0"/>
        <w:ind w:left="-284" w:right="-428" w:firstLine="142"/>
        <w:jc w:val="both"/>
        <w:rPr/>
      </w:pPr>
      <w:r>
        <w:rPr>
          <w:rFonts w:cs="Arial" w:ascii="Arial" w:hAnsi="Arial"/>
          <w:color w:val="000000"/>
        </w:rPr>
        <w:t>Insuficiência de oferta na região;</w:t>
      </w:r>
    </w:p>
    <w:p>
      <w:pPr>
        <w:pStyle w:val="Normal"/>
        <w:numPr>
          <w:ilvl w:val="0"/>
          <w:numId w:val="3"/>
        </w:numPr>
        <w:spacing w:before="0" w:after="0"/>
        <w:ind w:left="-284" w:right="-428" w:firstLine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cessidade de aquisição especiais, esporádicas ou emergenciais, que devem ser justificadas. </w:t>
      </w:r>
    </w:p>
    <w:p>
      <w:pPr>
        <w:pStyle w:val="Normal"/>
        <w:spacing w:before="0" w:after="0"/>
        <w:ind w:left="-284" w:right="-428" w:firstLine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ioridade na Aquisição de Alimentos </w:t>
      </w:r>
    </w:p>
    <w:p>
      <w:pPr>
        <w:pStyle w:val="Normal"/>
        <w:spacing w:before="0" w:after="0"/>
        <w:ind w:left="-284" w:right="-428" w:firstLine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 aquisições para o PNAE devem: </w:t>
      </w:r>
    </w:p>
    <w:p>
      <w:pPr>
        <w:pStyle w:val="Normal"/>
        <w:numPr>
          <w:ilvl w:val="0"/>
          <w:numId w:val="7"/>
        </w:numPr>
        <w:spacing w:before="0" w:after="0"/>
        <w:ind w:left="-284" w:right="-428" w:firstLine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orizar alimentos produzidos pela agricultura familiar e suas organizações locais ou regionais, que podem ser adquiridos por licitação pública ou por dispensa de licitação, desde que procedidas de Chamada Pública e resultem em contrato de fornecimento parcelado dos produtos;</w:t>
      </w:r>
    </w:p>
    <w:p>
      <w:pPr>
        <w:pStyle w:val="Normal"/>
        <w:numPr>
          <w:ilvl w:val="0"/>
          <w:numId w:val="7"/>
        </w:numPr>
        <w:spacing w:before="0" w:after="0"/>
        <w:ind w:left="-284" w:right="-428" w:firstLine="142"/>
        <w:jc w:val="both"/>
        <w:rPr/>
      </w:pPr>
      <w:r>
        <w:rPr>
          <w:rFonts w:cs="Arial" w:ascii="Arial" w:hAnsi="Arial"/>
          <w:color w:val="000000"/>
        </w:rPr>
        <w:t>Ser completamente por itens não fornecidos ou insuficientemente fornecidos pela agricultura familiar local/regional através de procedimento licitatório, preferencialmente na modalidade Pregão Eletrônico SRP, que permite compras em quantidades variáveis e com entregas parceladas.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5 – LEVANTAMENTO DE MERCADO </w:t>
      </w:r>
    </w:p>
    <w:p>
      <w:pPr>
        <w:pStyle w:val="Normal"/>
        <w:spacing w:before="0" w:after="0"/>
        <w:ind w:left="-284" w:right="-428" w:hanging="0"/>
        <w:jc w:val="both"/>
        <w:rPr/>
      </w:pPr>
      <w:r>
        <w:rPr>
          <w:rFonts w:cs="Arial" w:ascii="Arial" w:hAnsi="Arial"/>
          <w:b/>
          <w:bCs/>
          <w:color w:val="000000"/>
        </w:rPr>
        <w:tab/>
        <w:t xml:space="preserve">Solução 1: </w:t>
      </w:r>
      <w:r>
        <w:rPr/>
        <w:t>Aquisição de gêneros alimentícios (fruta, itens de panificação e confeitaria, sucos e lácteos) para o consumo, em embalagens individuais, fornecidas parceladamente, sob contrato ou instrumento que o substitua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31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SITIVO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RESTRITIVOS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3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 há necessidade de preparar o alimento para o consumo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tringe o cardápio à alimentos prontos para consumo, dificultando o atendimento aos objetivos do PNAE relacionados a uma alimentação saudável, a base de alimentos naturais (frutas, legumes, verduras, grãos e cereais) diversificados, em preparações alimentícias pouco ou não processados industrialmente, adequados à cultura e tradições locais e aos hábitos alimentares saudáveis;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3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Não há necessidade de um espaço adequado para o manuseio/preparo das refeições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Há pouca variedade de alimentos prontos oriundos da agricultura familiar ou do empreendedor familiar rural e suas organizações, dificultando o atendimento;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3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 há necessidade de mão de obra qualificada para o manuseio/preparo das refeições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guns tipos de produtos não são beneficiados ou ofertados pela agricultura familiar da próxima à entidade executora (cidade, região ou mesmo no estado), dificultando a compra em pequenas quantidades e com entregas periódicas;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3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 pequenos comércios e indústrias de alimentos (padarias, panificadoras, supermercados, e distribuidoras de bebidas e alimentos), tal como as agroindústrias e agricultores familiares, locais ou regionais, podem participar da licitação, visando o fornecimento à administração pública, possibilitando o atendimento às exigências do art.29 da Resolução CD/FNDE nº 06/2020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ige a realização de múltiplos processos de compra/licitatórios, voltados ora aos beneficiários da Lei nº11.326/2006, ora às demais indústrias, comércio e distribuidores de alimentos, a fim de obter-se os produtos não ofertados pelos primeiros.</w:t>
            </w:r>
          </w:p>
        </w:tc>
      </w:tr>
      <w:tr>
        <w:trPr>
          <w:trHeight w:val="20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right="3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O cardápio pode ser adaptado para inclusão do maior número e variedade possível de gêneros alimentícios in natura e pouco processados, bem como de boa variedade de alimentos prontos para o consumo, seguros e que respeitem a cultura e as tradições alimentares locais, promovendo hábitos alimentares saudáveis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Solução 2 (Solução sugerida pelo Requisitante): </w:t>
      </w:r>
      <w:r>
        <w:rPr>
          <w:rFonts w:cs="Arial" w:ascii="Arial" w:hAnsi="Arial"/>
          <w:color w:val="000000"/>
        </w:rPr>
        <w:t>Aquisição de Gêneros Alimentícios básicos (in natura) para preparação de r</w:t>
      </w:r>
      <w:r>
        <w:rPr/>
        <w:t>efeições no órgão adquirente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428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 aquisição beneficiária a compra de gêneros alimentícios diretamente da agricultura familiar e do empreendedor familiar rural ou de suas organizações, com incentivos para a aquisição de gêneros alimentícios diversificados, sazonais, produzidos em âmbito local e pela agricultura familiar;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428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xige a construção de espaço adequado para o armazenamento dos alimentos e preparo dos lanches (estoque, copa e cozinha), bem como a contratação de mão de obra qualificada para o manuseio/preparo das refeições; o consumo de refeições mais elaboradas, não embaladas para consumo individual exige também a disponibilidade de espaço apropriado para que os alunos se alimentem (refeitório);</w:t>
            </w:r>
          </w:p>
        </w:tc>
      </w:tr>
      <w:tr>
        <w:trPr>
          <w:trHeight w:val="266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428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preparação in loco das refeições seria a ideal para atender os objetivos do PNAE relacionados a uma alimentação saudável e adequada compreendendo o uso de alimentos variados, seguros, que respeitem a cultura, as tradições e os hábitos alimentares saudáveis;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428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ão garante a dedicação de 100% dos recursos à compra direta dos beneficiários da Lei nº 11.326/2006, haja visto que alguns produtos essenciais ao preparo dos alimentos (sal, óleo, açúcar, etc.) não são beneficiados pela agricultura familiar e suas organizações e que muitos produtores rurais (e suas organizações) não dispõe de meios logísticos capazes de garantir a oferta parcelada e recorrente em regiões distantes de sua sede;</w:t>
            </w:r>
          </w:p>
        </w:tc>
      </w:tr>
    </w:tbl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olução 3: </w:t>
      </w:r>
      <w:r>
        <w:rPr>
          <w:rFonts w:cs="Arial" w:ascii="Arial" w:hAnsi="Arial"/>
          <w:color w:val="000000"/>
        </w:rPr>
        <w:t>Contratação de serviço de fornecimento de refeições prontas e porcionadas, com entrega periódica, conforme demanda e capacidade de armazenamento do órgão requerente;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5142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428" w:hanging="0"/>
              <w:jc w:val="both"/>
              <w:rPr>
                <w:rFonts w:ascii="Arial" w:hAnsi="Arial" w:cs="Arial"/>
                <w:color w:val="000000"/>
              </w:rPr>
            </w:pPr>
            <w:bookmarkStart w:id="0" w:name="_Hlk174020017"/>
            <w:bookmarkEnd w:id="0"/>
            <w:r>
              <w:rPr>
                <w:rFonts w:cs="Arial" w:ascii="Arial" w:hAnsi="Arial"/>
                <w:color w:val="000000"/>
              </w:rPr>
              <w:t xml:space="preserve">Não há necessidade de preparar o alimento para o consumo; não há necessidade de um espaço adequado para o manuseio/preparo das refeições;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428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viabiliza o atendimento às exigências do art.29 da Resolução CD/FNDE nº 06/2020, vez que não permite a participação da agricultura familiar e suas organizações;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428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objeto pode incluir o fornecimento de fruta, preparação alimentícia a base de proteínas, cereais ou carboidratos e vegetais, e bebidas lácteas ou suco natural, numa única contratação baseada no preço médio estimado para a refeição completa, em razão da demanda atendida;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428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nde a ser uma opção mais cara, por incluir também o “custo de serviço”;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428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mite a inclusão de uma maior variedade de gênero alimentícios, o uso de alimentos variados, seguros, e que respeitem a cultura e as tradições locais, bem como promovam hábitos alimentares saudáveis.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right="-428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atendimento da demanda se concentra em um único fornecedor, aumentando os riscos à administração em caso de inexecução contratual.</w:t>
            </w:r>
          </w:p>
        </w:tc>
      </w:tr>
    </w:tbl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6 – DESCRIÇÃO DA SOLUÇÃO COMO UM TODO 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aliando as necessidades especificas da Secretaria de Educação, Cultura e Esporte, bem como os critérios de eficiência, eficácia, economicidade e o desenvolvimento nacional sustentável, a mais adequada para essa contratação seria a aquisição de produtos in natura. Esta modalidade permite maiores opções de fornecedores, garante abastecimento conforme a demanda e contribui para a manutenção de padrões de segurança e eficácia dos itens a serem utilizados pela Secretaria, ou mais especificamente, pelas escolas.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olicitação de avaliação das alternativas de contratação pública de produtos da agricultura familiar, além de atender as necessidades da Secretaria Municipal de Educação, Cultura e Esporte, também acata o Decreto n°8.473, de 22 de junho de 2015, sobre as aquisições destinadas ao lanche escolar e o repasse de 30% dos recursos para agricultores e suas organizações. Portanto, além dos motivos já citados, há benefícios relacionados à economia local, alimentação saudável e educação nutricional, gerando empregos e renda no campo, promovendo a sustentabilidade, garantindo alimentos frescos e também a conscientização sobre alimentação saudável e sustentável.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-284" w:right="-428" w:hanging="0"/>
        <w:jc w:val="both"/>
        <w:rPr/>
      </w:pPr>
      <w:r>
        <w:rPr/>
        <w:t xml:space="preserve">7 – ESTIMATIVA DAS QUANTIDADES  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6"/>
        <w:gridCol w:w="850"/>
        <w:gridCol w:w="709"/>
        <w:gridCol w:w="992"/>
        <w:gridCol w:w="1134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7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O / SERVIÇ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UNITÁRIO MÁXIM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OR TOTAL MÁXIMO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CATE COMUM. maturação adequada para consumo. textura e consistência de fruta fresca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5,0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BÓBORA CABOTIÃ. de primeira qualidade. in natura. apresentando grau de maturidade apropriado para consumo. Com ausência de sujidades. parasitas ou larva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20,0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BRINHA VERDE. frescas. sem danificação física. casca íntegra. isenta de substâncias terrosa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5,00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ÇAFRÃO. condimento. matéria-prima açafrão. aspecto físico pó. aplicação culinária em geral. Embalagem Primaria Plástica. apropriada. hermeticamente fechada. Pacote de 100g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2,00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CELGA. tipo verde. firme. íntegra. fresca. tamanhos uniformes. sem sujidades. rupturas e outros defeitos que possam alterar sua aparência e qualidad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64,00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CE. fresca. de primeira qualidade. tamanho e coloração uniforme. devendo ser bem desenvolvida. firme e intactas. livre de resíduos e fertilizantes. sujidades. parasitas e larvas. sem danos físicos e mecânicos oriundos do manuseio e transport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70,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LHO. 1° QUALIDADE de primeira sem réstia. bulbo inteiriço. de boa qualidade. firme e intacto. tamanho e coloração uniforme. sem cortes. lesões perfurações. parasitas e larva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15,0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A CATURRA. com grau de maturação tal que lhes permita suportar transporte. manipulação e conservação adequada para consumo mediato e imediato. tamanho e conformação uniformes. sem manchas. machucaduras. bolores sujidades ou outros defeitos que possam alterar sua aparência e qualidad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300,0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ATATA DOCE. de coloração e tamanho uniforme. típico de variedade. sem brotos. rachaduras ou cortes na casca. manchas. machucaduras. bolores outros defeitos. que possam alterar sua aparência e qualidade de colheita recent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2,00</w:t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INJELA. deverá ser procedente de espécimes vegetais genuínos e ser frescos. ter atingido o grau máximo no tamanho. aroma e cor da espécie e variedade. estar livre de enfermidades. insetos e sujidades. não estar danificado por qualquer lesão de origem física ou mecânica que afete a sua aparência. não são permitidas rachaduras. perfurações e cortes a polpa devem estar intactos e limpo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47,00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ERRABA. de primeira qualidade. grau de maturação apropriada para consumo. firme. integra. sem lesões. cortes e perfurações. com ausência de sujidad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5,0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ACHA CASEIRA. por kg de boa qualidade. formato padronizado bem assada e com bom sabor. não serão aceitas bolachas queimadas ou mal assadas. com licença sanitária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10,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ÓCOLIS. tipo ramoso. in natura de 1° qualidade. tamanho e coloração uniformes. consumo imediato. tamanho de médio a grand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4,00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OMILA. chá de camomila. composto de capítulos florais de camomila. isento de sujidades. fragmentos de insetos e outros materiais estranhos. embalagem primária plástica e apropriada. fechada hermeticamente. Caixa com no mínimo 10 sachê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4,0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OLA. de primeira qualidade não brotada. sem danos fisiológicos ou mecânicos. tamanho médio. uniforme. sem ferimentos ou defeitos. com ausência de sujidad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45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ENOURA. 1° QUALIDADE sem folhas. de primeira. tamanho médio uniforme. sem ferimentos ou defeitos. sem corpos estranho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0,00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OLINHA. folhas verdes. firmes e íntegras e frescas. Maço com peso mínimo de 100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ç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93,0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SINHA. folhas verdes. firmes e íntegras e frescas. Maço com peso mínimo de 100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ç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98,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CHU. de primeira qualidade. in natura. apresentando grau de maturação apropriado para consumo. com ausência de sujidade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72,00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IDREIRA. chá de capim cidreira. composto de folhas de capim cidreira isento de sujidades. fragmentos de insetos e outros materiais estranhos. embalagem primaria plástica apropriada. hermeticamente fechada. pacote com 10 gram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0,00</w:t>
            </w:r>
          </w:p>
        </w:tc>
      </w:tr>
      <w:tr>
        <w:trPr>
          <w:trHeight w:val="823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LORAU. colorífico em pó fino homogêneo. obtido de frutos maduros de urucum. limpos. descascados e moído. de coloração avermelhada. com aspecto de cor. cheiro e sabor próprio. isento de matérias estranhos e a sua espécie. acondicionando em saco plástico transparente e atóxico hermeticamente vedado e resistent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25,0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VE MANTEIGA. fresca de primeira qualidade. tamanho e coloração uniforme. devendo ser bem desenvolvida firme e intacta. livre de resíduos e fertilizantes. sujidades. sem danos físicos e mecânicos oriundos do manuseio e transpor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ço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,00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UVE-FLOR. parte da flor da hortaliça de elevada qualidade. sem defeitos. hidratadas. sem traços de descoloração. intactas. firmes e bem desenvolvidas. frescas e livres de sujidades e parasita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75,00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6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UCA CASEIRA COM RECHEIO. produto fresco. a massa deve conter no mínimo tais ingredientes: farinha de trigo enriquecida com ferro e ácido fólico. açúcar. gordura (manteiga ou margarina). leite/água. ovos. fermento biológico e especiarias (canela. noz moscada ou erva doce). farofa deve conter açúcar. margarina farinhas de trigo e canela. A cuca precisa ser bem crescida (não abatumada) e assada. Peso médio de 600g a 750g cada unidade. prazo de validade de no mínimo 4 dias e data de fabricação de no máximo 1 dia antes da entrega. embalagem/rotulagem deve ser embalada uma a uma em pacotes plásticos transparentes próprios para alimento. Sabores do recheio: doce de leite. ricota. goiabada. uva. abacaxi. coco ou cacau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98,00</w:t>
            </w:r>
          </w:p>
        </w:tc>
      </w:tr>
      <w:tr>
        <w:trPr>
          <w:trHeight w:val="1398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6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UCA CASEIRA. sem RECHEIO produto fresco. a massa deve conter no mínimo tais ingredientes: farinha de trigo enriquecida com ferro e ácido fólico. açúcar. gordura (manteiga ou margarina). leite/água. ovos. fermento biológico e especiarias (canela. noz moscada ou erva doce). farofa deve conter açúcar. margarina farinhas de trigo e canela. A cuca precisa ser bem crescida (não abatumada) e assada. Peso médio de 600g a 750g cada unidade. prazo de validade de no mínimo 4 dias e data de fabricação de no máximo 1 dia antes da entrega. embalagem/rotulagem deve ser embalada uma a uma em pacotes plásticos transparentes próprios para aliment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6,0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OCE DE FRUTA. tipo geleia. diversos sabores. embalagem atóxica de plástico de 1 kg. sem glúten. textura homogênea e com liberação do SIM/POA ou SIF/POA. Prazo de validade de no mínimo 12 mese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4,0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VA DOCE. chá de Erva Doce. composto de sementes de erva doce. isento de sujidades. fragmentos de isentos e outros materiais estranhos; embalagem primaria plástica. apropriada. hermeticamente fechada. Caixa com no mínimo 10 sachê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2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HORTELÃ. chá de hortelã. composto de folhas e ramos de hortelã IN NATURA. Embalado em pacotes com 500 grama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,00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ANJA. de boa qualidade. grau de amadurecimento médio. frutos de tamanho médio. casca sã. limpa e sem rupturas ou defeito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0,00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RO. condimento. apresentação seco em folhas. matéria-prima louro. aplicação alimentação. Embalagem primária plástica. apropriada. hermeticamente fechada. Pacote de 10 grama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</w:t>
            </w:r>
          </w:p>
        </w:tc>
      </w:tr>
      <w:tr>
        <w:trPr>
          <w:trHeight w:val="1318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CARRÃO CASEIRO COM OVOS. a massa deverá conter no mínimo tais ingredientes: Farinha de trigo enriquecida com ferro e ácido fólico. ovos de falinha e água. Características: deve ser bem firme e seca e congelar de modo que não grude na hora do preparo. coloração amarelada. sabor não farináceo. Embalagem/rotulagem: embalagem contendo 1kg do produto. em pacotes plásticos transparentes etiquetados contendo nome do fornecedor. data de fabricação. data de validade e como armazenar. OBS: por ser produto processado necessita de laudo (licença sanitária) da Vigilância Sanitária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6,00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NDIOCA DESCASCADA. tipo branca ou amarela. não fibrosa. isenta de umidade. raízes medianas. firme e compacta. sabor e cor próprios da espécie. isenta de enfermidades. parasitas e larvas. material terroso e sujidades. sem danos físicos e mecânicos. oriundos do manuseio e transporte. A mesma deverá ser da safra corrent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20,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ANGA. fruto de tamanho médio. no grau máximo de evolução no tamanho. aroma e sabor da espécie. uniformes. firmes. sem ferimentos ou defeitos. Grau de maturidade apropriada para consum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0,00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 DE ABELHAS. com odor e sabor próprios do produto. Embalagem primária: potes plásticos. com lacre. contendo 500g do produto. Embalagem secundária: caixas de papelão com 12 a 36 potes de 500g. Validade mínima de 2 anos após a data de fabricação. Demais parâmetros de produção de acordo com a legislação vigente para alimentos e especifica para o produt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3,00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ELADO DE CANA 100% natural. Escorrido ou batido. Embalagem/rotulagem: embalagem de 1kg. própria para alimentos (litro ou pote). contendo no rótulo etiqueta com no mínimo tais informações: nome do fornecedor. data de fabricação. data de validade. modo de armazenar. OBS: Por ser produto processado necessita de laudo (licença sanitária) da Vigilância Sanitária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5,00</w:t>
            </w:r>
          </w:p>
        </w:tc>
      </w:tr>
      <w:tr>
        <w:trPr>
          <w:trHeight w:val="96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ANCIA. uniforme. sem ferimentos ou defeitos com grau apropriado de maturação para consum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400,0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ÃO. uniforme. sem ferimentos ou defeitos com grau apropriado de maturação para consumo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70,00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HO EM ESPIGA. descascada e de boa qualidade. tamanho e coloração uniforme. firme sem danos físicos oriundos do manuseio e transport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60,00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URA EM PÓ NATURAL DE CACAU. em pó com açúcar mascavo. Embalado em unidade plástica transparente contendo no mínimo 1kg. Com dados de identificação. procedência. especificações nutricionais e técnicas. Sem glúten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10,00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RANGO. maturação adequada para consumo. textura e consistência de fruta fresca. livre de mofo e podridão. Embalagem plástica de 1kg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20,00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 COLONIAL. fabricada a partir de matérias primas sãs e limpas. deverá apresentar aspecto e cheiro característicos. livres de sujidades e substancias nocivas. Com consistência cremosa. embalagem de 350g. Inspecionado com licença do SIM/POA ou SIF/POA ou SIP/POA. Apresentando data de validad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8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VOS. ovo in natura tipo caipira. acondicionados em bandejas de 30 unidades. inspecionado com licença do SIM/POA ou SIP/POA. Apresentando data de validade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ej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6,00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ÃO CASEIRO. de boa qualidade com miolo branco e casca da cor dourada brilhante e homogênea. serão rejeitados pão mal assados. queimados e embatumados. Deverá conter licença sanitária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4,0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ÃO DOCE. de boa qualidade com miolo branco e casca na cor dourada brilhante e homogênea. serão rejeitados pão mal assados. queimados e embatumados. Deverá conter licença sanitária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35,00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EPINO IN NATURA. liso. firme. sem rugas. bem formado. na cor verde. tamanho entre 10 e 12 cm de comprimento e 3 cm de diâmetro aproximadamente. Não poderão se apresentar amolecidos. brocados e com manchas amarelas na parte superior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90,0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PINO JAPONÊS IN NATURA. liso. firme. sem rugas. bem formado. na cor verde. Não poderão apresentar amolecidos. brocados e com manchas amarelas na parte superior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7,5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POLHO. tipo verde. firme. íntegro. fresco. tamanhos uniformes. sem sujidades. rupturas e com outros defeitos que possam alterar sua aparência e qualidad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50,00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GERINA POKAN. madura. frutos de tamanho médio. no grau máximo de evolução no tamanho. aroma e sabor da espécie. uniformes. firmes. sem ferimentos ou defeitos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0,00</w:t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OMATE. fresco. grau médio de amadurecimento. com coloração e tamanho uniformes típicos da variedade. sem manchas. machucados. bolores. sujidades. ferrugem ou outros defeitos que possam alterar sua aparência e qualidade. Livre de resíduos e fertilizantes. De colheita recent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835,00</w:t>
            </w:r>
          </w:p>
        </w:tc>
      </w:tr>
      <w:tr>
        <w:trPr>
          <w:trHeight w:val="71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MATE CEREJA. fresco. grau médio de amadurecimento. com coloração e tamanho deve ter de 2 a 3 cm de diâmetro típicos da variedade sem manchas. machucados. bolores. sujidades. ferrugem ou outros defeitos que possam alterar sua aparência e qualidade. Livre de resíduos e fertilizantes. De colheita recent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30,00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4" w:right="-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EM. sem danificações físicas. casca íntegra. Com cor. sabor e aroma característico da espécie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right="-4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05,00</w:t>
            </w:r>
          </w:p>
        </w:tc>
      </w:tr>
    </w:tbl>
    <w:p>
      <w:pPr>
        <w:pStyle w:val="Normal"/>
        <w:spacing w:lineRule="auto" w:line="360"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 – ESTIMATIVA DO VALOR DA CONTRATAÇÃO</w:t>
      </w:r>
    </w:p>
    <w:p>
      <w:pPr>
        <w:pStyle w:val="Normal"/>
        <w:spacing w:lineRule="auto" w:line="360"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o iniciar esta pesquisa de preço foi muito complexo de estimar um valor preciso por se tratar de produtos sazonais que podem variar muito a depender da época do ano, eventos climáticos e etc. </w:t>
      </w:r>
    </w:p>
    <w:p>
      <w:pPr>
        <w:pStyle w:val="Normal"/>
        <w:spacing w:lineRule="auto" w:line="360"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rtanto, foi realizada pesquisa no sistema de cotações de preços fornecidos pela empresa LF Sistemas, contratada pelo município, a qual coleta valores de vários locais como: Atas de registro de preços, painel de preços, portal da transparência entre outros, e considerado a média aritmética dos valores encontrados.</w:t>
      </w:r>
    </w:p>
    <w:p>
      <w:pPr>
        <w:pStyle w:val="Normal"/>
        <w:spacing w:lineRule="auto" w:line="360"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9 – JUSTIFICATIVA PARA PARCELAMENTO </w:t>
      </w:r>
    </w:p>
    <w:p>
      <w:pPr>
        <w:pStyle w:val="Normal"/>
        <w:spacing w:lineRule="auto" w:line="360"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análise geral do estudo, se baseando no quantitativo de itens e em seus valores em um todo, decidiu-se que não se faz necessário o uso de parcelamento.</w:t>
      </w:r>
    </w:p>
    <w:p>
      <w:pPr>
        <w:pStyle w:val="Normal"/>
        <w:spacing w:lineRule="auto" w:line="360"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0 – CONTRATAÇÕES CORRELATAS E/OU INTERDEPENDENTES </w:t>
      </w:r>
    </w:p>
    <w:p>
      <w:pPr>
        <w:pStyle w:val="Normal"/>
        <w:spacing w:lineRule="auto" w:line="360"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ão há contratações correlatas ou interdependentes. </w:t>
      </w:r>
    </w:p>
    <w:p>
      <w:pPr>
        <w:pStyle w:val="Normal"/>
        <w:spacing w:lineRule="auto" w:line="360"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1 – ALINHAMENTO ENTRE A CONTRATAÇÃO E PLANEJAMENTO </w:t>
      </w:r>
    </w:p>
    <w:p>
      <w:pPr>
        <w:pStyle w:val="Normal"/>
        <w:spacing w:lineRule="auto" w:line="360" w:before="0" w:after="0"/>
        <w:ind w:left="-284" w:right="-428" w:firstLine="708"/>
        <w:jc w:val="both"/>
        <w:rPr/>
      </w:pPr>
      <w:r>
        <w:rPr>
          <w:rFonts w:cs="Arial" w:ascii="Arial" w:hAnsi="Arial"/>
          <w:color w:val="000000"/>
        </w:rPr>
        <w:t xml:space="preserve">Há previsão na legislação municipal, porém, não foi implementada até a data de produção desse estudo. </w:t>
      </w:r>
    </w:p>
    <w:p>
      <w:pPr>
        <w:pStyle w:val="Normal"/>
        <w:spacing w:lineRule="auto" w:line="360"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2 – RESULTADOS </w:t>
      </w:r>
    </w:p>
    <w:p>
      <w:pPr>
        <w:pStyle w:val="Normal"/>
        <w:spacing w:lineRule="auto" w:line="360"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ende-se com o presente processo de licitação, assegurar a seleção da proposta apta a gerar a contratação mais vantajosa para o município de Vera Cruz do Oeste. Almeja-se, igualmente, assegurar o tratamento isonômico entre os licitantes, bem como a justa competição e evitar contratação com preço manifestamente inexequível e/ou superfaturamento na execução do contrato.</w:t>
      </w:r>
    </w:p>
    <w:p>
      <w:pPr>
        <w:pStyle w:val="Normal"/>
        <w:spacing w:lineRule="auto" w:line="360"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uprir a necessidade nutricional, objetivando condições adequadas na oferta de lanches, garantindo economicidade e eficiência nos processos relacionados a demanda da merenda escolar da contratante, sem a perda da eficiência, garantindo que toda as escolas sejam abastecidas com os produtos para merenda escolar, a fim de que os alunos da reme municipal possa desenvolver suas atividades pedagógicas e desenvolver suas aprendizagens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284" w:right="-428" w:hanging="360"/>
        <w:jc w:val="both"/>
        <w:rPr/>
      </w:pPr>
      <w:r>
        <w:rPr>
          <w:rFonts w:cs="Arial" w:ascii="Arial" w:hAnsi="Arial"/>
          <w:color w:val="000000"/>
        </w:rPr>
        <w:t>Com a aquisição de produtos da agricultura familiar para merenda escolar, espera-se que os estudantes beneficiários do PNAE tenham acesso à alimentação saudável e nutritiva durante todo o período letivo com atividades pedagógicas e desenvolver suas aprendizagens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-284" w:right="-42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r fim, considerando todas as vantagens previstas na comparação entre as soluções disponíveis no mercado que atenderam à demanda trazida pelo requerente, espera-se que a aquisição dos produtos alimentícios para a merenda escolar seja favorável a toda logística necessária para o melhor funcionamento das escolas na sua dimensão pedagógica e social. </w:t>
      </w:r>
    </w:p>
    <w:p>
      <w:pPr>
        <w:pStyle w:val="Normal"/>
        <w:spacing w:lineRule="auto" w:line="360"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3 – PROVIDÊNCIAS A SEREM ADOTADAS </w:t>
      </w:r>
    </w:p>
    <w:p>
      <w:pPr>
        <w:pStyle w:val="Normal"/>
        <w:spacing w:lineRule="auto" w:line="360"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pacitação de fiscal de contrato.</w:t>
      </w:r>
    </w:p>
    <w:p>
      <w:pPr>
        <w:pStyle w:val="Normal"/>
        <w:spacing w:lineRule="auto" w:line="360"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 w:before="0" w:after="0"/>
        <w:ind w:left="-284" w:right="-428" w:hanging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4 – IMPACTOS AMBIENTAIS </w:t>
      </w:r>
    </w:p>
    <w:p>
      <w:pPr>
        <w:pStyle w:val="Normal"/>
        <w:spacing w:lineRule="auto" w:line="360" w:before="0" w:after="0"/>
        <w:ind w:left="-284" w:right="-42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slumbra-se impactos ambientais provenientes desta contratação mencionados na tabela abaixo, juntamente com medidas de tratamento a serem adotadas pela contratada;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5001"/>
      </w:tblGrid>
      <w:tr>
        <w:trPr>
          <w:trHeight w:val="323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84" w:right="-4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PACTOS AMBINTAIS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84" w:right="-42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DIDA DE TRATAMENTO</w:t>
            </w:r>
          </w:p>
        </w:tc>
      </w:tr>
      <w:tr>
        <w:trPr>
          <w:trHeight w:val="1160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84" w:right="-4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ração de resíduos sólidos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84" w:right="-4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speitar as Normas Brasileiras – NBR publicadas pela Associação Brasileira de Normas Técnicas sobre resíduos sólidos </w:t>
            </w:r>
          </w:p>
        </w:tc>
      </w:tr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84" w:right="-42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scarte de resíduos sólidos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284" w:right="-42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 contratante deverá orientar seus empregados quanto à forma ambientalmente adequada do descarte. Respeitar e fazer cumprir a legislação de proteção ao meio ambiente, previstas nas normas regulamentadoras pertinentes. </w:t>
            </w:r>
          </w:p>
        </w:tc>
      </w:tr>
    </w:tbl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contratada deverá adotar práticas de Sustentabilidade Ambiental, conforme prevê a Instrução Normativa nº 01, de 19 de janeiro de 2010, da Secretaria de Logística e Tecnologia da Informação do Ministério do Planejamento, Orçamento e Gestão e Legislação correlatas, naquilo que couber; </w:t>
      </w:r>
    </w:p>
    <w:p>
      <w:pPr>
        <w:pStyle w:val="Normal"/>
        <w:spacing w:before="0" w:after="0"/>
        <w:ind w:left="-284" w:right="-428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mprir as Normas Brasileiras – NBR publicadas pela Associação Brasileira de Normas Técnicas sobre resíduos sólidos;</w:t>
      </w:r>
    </w:p>
    <w:p>
      <w:pPr>
        <w:pStyle w:val="Normal"/>
        <w:spacing w:before="0" w:after="0"/>
        <w:ind w:left="-284" w:right="-428" w:firstLine="708"/>
        <w:jc w:val="both"/>
        <w:rPr/>
      </w:pPr>
      <w:r>
        <w:rPr>
          <w:rFonts w:cs="Arial" w:ascii="Arial" w:hAnsi="Arial"/>
          <w:color w:val="000000"/>
        </w:rPr>
        <w:t>Cumprir diretrizes relativas à gestão integrada e ao gerenciamento de resíduos sólidos, obedecendo aos parâmetros estabelecidos pela Lei nº 12.305, de 2 de agosto de 2010.</w:t>
      </w:r>
    </w:p>
    <w:p>
      <w:pPr>
        <w:pStyle w:val="Normal"/>
        <w:numPr>
          <w:ilvl w:val="0"/>
          <w:numId w:val="6"/>
        </w:numPr>
        <w:spacing w:before="0" w:after="0"/>
        <w:ind w:left="-284" w:right="-42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que concerne à sustentabilidade socioeconômico da solução em tela, cabe ressaltar que o certame a serem utilizados têm o propósito de promover o desenvolvimento local sustentável – atendendo ao que determina o Decreto nº 11.947/2009, a Resolução CD/FNDE nº 06/2020 e suas alterações, e principalmente, a Lei nº 12.512/2011, ao dedicar no mínimo 30% do total dos recursos financeiros próprios e extra orçamentários (oriundos do FNDE) próprios à aquisição direta de produtos da agricultura familiar e suas organizações, empreendedores familiares rurais e demais beneficiários da Lei nº11.326/2006, por meio de dispensa de licitação precedida de chamada pública, priorizando os produtos de origem local e regional, de forma a fortalecer os hábitos alimentares, a cultura local e a agricultura familiar.</w:t>
      </w:r>
    </w:p>
    <w:p>
      <w:pPr>
        <w:pStyle w:val="Normal"/>
        <w:numPr>
          <w:ilvl w:val="0"/>
          <w:numId w:val="6"/>
        </w:numPr>
        <w:spacing w:before="0" w:after="0"/>
        <w:ind w:left="-284" w:right="-428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inda, ao encontro do exposto no Guia Nacional de Licitações Sustentáveis da AGU, o objeto destas aquisições foi delimitado observando-se as diretrizes e a finalidade do Programa Nacional de Alimentação Escolar (PNAE) de fomentar o acesso a alimentação, em quantidade, qualidade e regularidade necessárias aos alunos do Instituto Federal, bem como, a inclusão econômica e social, com fomento à produção sustentável, comercialização e ao consumo, por meio do fortalecimento da agricultura familiar. </w:t>
      </w:r>
    </w:p>
    <w:p>
      <w:pPr>
        <w:pStyle w:val="Normal"/>
        <w:numPr>
          <w:ilvl w:val="0"/>
          <w:numId w:val="6"/>
        </w:numPr>
        <w:spacing w:before="0" w:after="0"/>
        <w:ind w:left="-284" w:right="-428" w:hanging="360"/>
        <w:jc w:val="both"/>
        <w:rPr/>
      </w:pPr>
      <w:r>
        <w:rPr>
          <w:rFonts w:cs="Arial" w:ascii="Arial" w:hAnsi="Arial"/>
          <w:color w:val="000000"/>
        </w:rPr>
        <w:t xml:space="preserve">Quanto ao  processos de cultivo/plantio e fabricação dos produtos, em razão da limitação orçamentária, não foi possível priorizar aqueles certificados  como Orgânicos e/ou Agroecológicos, entretanto, buscou-se definir e descreve-los de forma que resultem no menor número de resíduos possível, permite a higienização dos produtos sem comprometer o sabor e a qualidade do alimento, aspecto fundamental para a garantia da segurança alimentar, e cujo impactos podem ser mitigados por meio da destinação correta das embalagens, após o uso.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5 – VIABILIDADE DA CONTRATAÇÃO </w:t>
      </w:r>
    </w:p>
    <w:p>
      <w:pPr>
        <w:pStyle w:val="Normal"/>
        <w:spacing w:before="0" w:after="0"/>
        <w:ind w:left="-284" w:right="-428" w:hanging="0"/>
        <w:jc w:val="both"/>
        <w:rPr/>
      </w:pPr>
      <w:r>
        <w:rPr>
          <w:rFonts w:cs="Arial" w:ascii="Arial" w:hAnsi="Arial"/>
          <w:color w:val="000000"/>
        </w:rPr>
        <w:tab/>
        <w:t>O presente Estudo Técnico Preliminar evidencia que a contratação se mostra tecnicamente se mostra tecnicamente viável e fundamentalmente necessária. Diante do exposto, DECLARO SER VIÁVEL a contratação pretendida.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6 – ANEXOS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latório de valores fornecidos pelo sistema de pesquisa de preços;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ei 11326/2006;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Lei 11.947/2009;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solução 06/2020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7 – RESPONSÁVEIS                                                                   18 – ASSINATURAS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/>
      </w:pPr>
      <w:r>
        <w:rPr>
          <w:rFonts w:cs="Arial" w:ascii="Arial" w:hAnsi="Arial"/>
          <w:color w:val="000000"/>
        </w:rPr>
        <w:t>Marli Maccari Corso                                                              ___________________________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cretária Municipal de Educação, Cultura e Esporte       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ila Ayumi Bravo Toyota                                                 ___________________________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xiliar Administrativo </w:t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-284" w:right="-428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a Cruz do Oeste, 24 de junho de 2024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00" w:after="240"/>
      <w:rPr>
        <w:rFonts w:ascii="Arial" w:hAnsi="Arial" w:cs="Arial"/>
        <w:b w:val="false"/>
        <w:b w:val="false"/>
        <w:sz w:val="48"/>
        <w:szCs w:val="48"/>
      </w:rPr>
    </w:pPr>
    <w:hyperlink r:id="rId2">
      <w:bookmarkStart w:id="1" w:name="_Hlk174019448"/>
      <w:bookmarkEnd w:id="1"/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96265</wp:posOffset>
                </wp:positionH>
                <wp:positionV relativeFrom="paragraph">
                  <wp:posOffset>467360</wp:posOffset>
                </wp:positionV>
                <wp:extent cx="6766560" cy="9346565"/>
                <wp:effectExtent l="5080" t="5715" r="5080" b="0"/>
                <wp:wrapNone/>
                <wp:docPr id="1" name="Grupo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 (045) 3267-8000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Times New Roman" w:ascii="Arial" w:hAnsi="Arial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" style="position:absolute;margin-left:-46.95pt;margin-top:36.8pt;width:532.8pt;height:735.95pt" coordorigin="-939,736" coordsize="10656,14719">
                <v:rect id="shape_0" ID="Rectangle 2" stroked="t" o:allowincell="f" style="position:absolute;left:-939;top:736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35;top:14939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200" w:lineRule="auto" w:line="276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 (045) 3267-8000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Times New Roman" w:ascii="Arial" w:hAnsi="Arial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08610</wp:posOffset>
            </wp:positionH>
            <wp:positionV relativeFrom="paragraph">
              <wp:posOffset>-1905</wp:posOffset>
            </wp:positionV>
            <wp:extent cx="888365" cy="857250"/>
            <wp:effectExtent l="0" t="0" r="0" b="0"/>
            <wp:wrapNone/>
            <wp:docPr id="2" name="Image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/>
      <w:t xml:space="preserve">                    </w:t>
    </w:r>
    <w:r>
      <w:rPr>
        <w:rFonts w:cs="Arial" w:ascii="Arial" w:hAnsi="Arial"/>
        <w:b w:val="false"/>
        <w:sz w:val="48"/>
        <w:szCs w:val="48"/>
      </w:rPr>
      <w:t xml:space="preserve">Município de Vera Cruz do Oeste </w:t>
    </w:r>
  </w:p>
  <w:p>
    <w:pPr>
      <w:pStyle w:val="TextBody"/>
      <w:spacing w:before="0" w:after="240"/>
      <w:rPr/>
    </w:pPr>
    <w:bookmarkStart w:id="2" w:name="_Hlk174019448"/>
    <w:bookmarkEnd w:id="2"/>
    <w:r>
      <w:rPr>
        <w:rFonts w:eastAsia="Arial" w:cs="Arial"/>
      </w:rPr>
      <w:t xml:space="preserve">                   </w:t>
    </w:r>
    <w:r>
      <w:rPr>
        <w:sz w:val="20"/>
      </w:rPr>
      <w:t>CNPJ: 78.101.821/0001-01                                         ESTADO DO PARAN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Fontepargpadro"/>
    <w:rPr/>
  </w:style>
  <w:style w:type="character" w:styleId="Fontstyle01">
    <w:name w:val="fontstyle01"/>
    <w:qFormat/>
    <w:rPr>
      <w:b w:val="false"/>
      <w:bCs w:val="false"/>
      <w:i w:val="false"/>
      <w:iCs w:val="false"/>
      <w:color w:val="000000"/>
      <w:sz w:val="16"/>
      <w:szCs w:val="16"/>
    </w:rPr>
  </w:style>
  <w:style w:type="character" w:styleId="RodapChar">
    <w:name w:val="Rodapé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eastAsia="Times New Roman" w:cs="Arial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dministracao@veracruz.pr.gov.br" TargetMode="External"/><Relationship Id="rId2" Type="http://schemas.openxmlformats.org/officeDocument/2006/relationships/hyperlink" Target="mailto:administracao@veracruz.pr.gov.br" TargetMode="External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20:23:00Z</dcterms:created>
  <dc:creator>Clienrte</dc:creator>
  <dc:description/>
  <cp:keywords/>
  <dc:language>en-US</dc:language>
  <cp:lastModifiedBy>User</cp:lastModifiedBy>
  <cp:lastPrinted>2024-08-08T16:50:00Z</cp:lastPrinted>
  <dcterms:modified xsi:type="dcterms:W3CDTF">2024-08-27T18:59:00Z</dcterms:modified>
  <cp:revision>45</cp:revision>
  <dc:subject/>
  <dc:title/>
</cp:coreProperties>
</file>